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EIP 1230A/1231A VXIbus Frequency Counter</w:t>
        <w:t>________________________________________________________________________________</w:t>
        <w:t xml:space="preserve">  Introduction:</w:t>
        <w:t xml:space="preserve">  This instrument driver provides programming support for EIP 1230A/1231A VXIbus Frequency Counter.</w:t>
        <w:t xml:space="preserve">  It contains functions for opening, configuring, taking measurement from, and</w:t>
        <w:t xml:space="preserve">  closing the instrument.</w:t>
        <w:t>________________________________________________________________________________</w:t>
        <w:t xml:space="preserve">  Assumptions:</w:t>
        <w:t xml:space="preserve">  To successfully use this module, the following conditions must be met:</w:t>
        <w:t xml:space="preserve">  For GPIB instruments drivers:</w:t>
        <w:t xml:space="preserve">         -  the instrument is connected to the GPIB.</w:t>
        <w:t xml:space="preserve">         -  the GPIB address supplied to the initialize function must match the</w:t>
        <w:t xml:space="preserve">            GPIB address of the instrument.</w:t>
        <w:t xml:space="preserve">  For VXI instruments drivers:</w:t>
        <w:t xml:space="preserve">         -  the instrument is installed in the VXI mainframe and you are</w:t>
        <w:t xml:space="preserve">            using one of the following controller options:</w:t>
        <w:t xml:space="preserve">            Embedded controller</w:t>
        <w:t xml:space="preserve">                  AT-MXI</w:t>
        <w:t xml:space="preserve">                  MC-MXI</w:t>
        <w:t xml:space="preserve">                  GPIB-VXI</w:t>
        <w:t xml:space="preserve">         -  the logical address supplied to the initialize function must</w:t>
        <w:t xml:space="preserve">            match the logical address of the instrument.</w:t>
        <w:t xml:space="preserve">         -  if you are using GPIB-VXI, there must be at least one unused</w:t>
        <w:t xml:space="preserve">            device name in the handler.</w:t>
        <w:t>________________________________________________________________________________</w:t>
        <w:t xml:space="preserve">  Error Codes:</w:t>
        <w:t xml:space="preserve">  Error codes are returned as the return value of each instrument driver</w:t>
        <w:t xml:space="preserve">  function. A program should examine this value after each call to an instrument</w:t>
        <w:t xml:space="preserve">  driver function to determine if any error occurred. Possible error codes and</w:t>
        <w:t xml:space="preserve">  their meanings are listed with the corresponding instrument driver function.</w:t>
        <w:t>________________________________________________________________________________</w:t>
        <w:t xml:space="preserve">  How To Use This Document:</w:t>
        <w:t xml:space="preserve">  This document is intended to be used as a programming reference manual.</w:t>
        <w:t xml:space="preserve">  It describes each function in the</w:t>
        <w:t xml:space="preserve">                   EIP 1230A/1231A VXIbus Frequency Counter</w:t>
        <w:t xml:space="preserve">  instrument driver. The functions are listed in alphabetical order with</w:t>
        <w:t xml:space="preserve">  a description of the function, C syntax of the function, a description of each parameter</w:t>
        <w:t xml:space="preserve">  parameter, and possible error codes.</w:t>
        <w:t>________________________________________________________________________________</w:t>
        <w:t>Function Tree Layout:</w:t>
        <w:t xml:space="preserve">   EIP 1230A/1231A VXIbus Frequency Counterunction Name:</w:t>
        <w:t xml:space="preserve">      Initialize                                  eip123x_init</w:t>
        <w:t xml:space="preserve">      Configuration</w:t>
        <w:t xml:space="preserve">         Bands (1230 &amp; 1231)</w:t>
        <w:t xml:space="preserve">            Bands for EIP1230 A                   eip123x_band_eip1230</w:t>
        <w:t xml:space="preserve">            Band for EIP1231 A                    eip123x_band_eip1231</w:t>
        <w:t xml:space="preserve">            Center Frequency                      eip123x_center_freq</w:t>
        <w:t xml:space="preserve">            Frequency Window Limits               eip123x_freq_win_lim</w:t>
        <w:t xml:space="preserve">         Sample Rate                              eip123x_sample_rate</w:t>
        <w:t xml:space="preserve">         Resolution                               eip123x_resolution</w:t>
        <w:t xml:space="preserve">         Frequency Average                        eip123x_freq_avr</w:t>
        <w:t xml:space="preserve">         Frequency Offset                         eip123x_freq_offset</w:t>
        <w:t xml:space="preserve">         Min Pulse Repetition                     eip123x_min_freq_rep</w:t>
        <w:t xml:space="preserve">         Inhibit Input                            eip123x_inhibit_input</w:t>
        <w:t xml:space="preserve">         Time Base Source                         eip123x_time_base</w:t>
        <w:t xml:space="preserve">         Trigger Set Up                           eip123x_trig_setup</w:t>
        <w:t xml:space="preserve">      Special Functions</w:t>
        <w:t xml:space="preserve">         Special Function Select                  eip123x_special_funct</w:t>
        <w:t xml:space="preserve">         Terminate All Specials                   eip123x_terminate_spec</w:t>
        <w:t xml:space="preserve">      Measurement</w:t>
        <w:t xml:space="preserve">         Hold Function                            eip123x_hold_func</w:t>
        <w:t xml:space="preserve">         Set Measurement Type                     eip123x_set_meas_type</w:t>
        <w:t xml:space="preserve">         Trigger Function                         eip123x_trigger_func</w:t>
        <w:t xml:space="preserve">         Get Measurement                          eip123x_get_measurement</w:t>
        <w:t xml:space="preserve">      Save/Recall Instr Setup</w:t>
        <w:t xml:space="preserve">         Save/Recall Instr Setup                  eip123x_counter_setup</w:t>
        <w:t xml:space="preserve">         Save Default Setup                       eip123x_save_default_setup</w:t>
        <w:t xml:space="preserve">         Get General Setup Info                   eip123x_get_gen_setup_info</w:t>
        <w:t xml:space="preserve">      Low Level</w:t>
        <w:t xml:space="preserve">         Write to instrument                      eip123x_write</w:t>
        <w:t xml:space="preserve">         Read Instrument Data                     eip123x_read</w:t>
        <w:t xml:space="preserve">         Reset instrument                         eip123x_reset</w:t>
        <w:t xml:space="preserve">         Error Clear/Query                        eip123x_error_query</w:t>
        <w:t xml:space="preserve">         Revision Query                           eip123x_revision_query</w:t>
        <w:t xml:space="preserve">      Close                                       eip123x_close</w:t>
        <w:t>________________________________________________________________________________</w:t>
        <w:t xml:space="preserve">  EIP 1230A/1231A VXIbus Frequency Counter</w:t>
        <w:t xml:space="preserve">       Instrument Name: EIP123xA Pulsed Microwave</w:t>
        <w:t xml:space="preserve">                        Frequency Counter</w:t>
        <w:t xml:space="preserve">       Description:     This instrument module provides</w:t>
        <w:t xml:space="preserve">                        programming support for the</w:t>
        <w:t xml:space="preserve">                        EIP1230A and EIP1231A Microwave</w:t>
        <w:t xml:space="preserve">                        Frequency counters. The module</w:t>
        <w:t xml:space="preserve">                        is divided into the following</w:t>
        <w:t xml:space="preserve">                        Classes:</w:t>
        <w:t xml:space="preserve">       Functions/Classes:</w:t>
        <w:t xml:space="preserve">       (1) Initialize</w:t>
        <w:t xml:space="preserve">           Initialize the instrument and set to default</w:t>
        <w:t xml:space="preserve">           configuration.</w:t>
        <w:t xml:space="preserve">       (2) Configuration</w:t>
        <w:t xml:space="preserve">           This class contains the functions required to</w:t>
        <w:t xml:space="preserve">           configure the instrument.</w:t>
        <w:t xml:space="preserve">           (2a) Bands (EIP1230A &amp; EIP1231A)</w:t>
        <w:t xml:space="preserve">                This sub-class contains the band</w:t>
        <w:t xml:space="preserve">                configuration functions for both</w:t>
        <w:t xml:space="preserve">                instruments. It also contains the</w:t>
        <w:t xml:space="preserve">                Frequency Windows function which may</w:t>
        <w:t xml:space="preserve">                only be used with Band 2, and the</w:t>
        <w:t xml:space="preserve">                Center Frequency Function which is</w:t>
        <w:t xml:space="preserve">                available for Bands 2 &amp; 3.</w:t>
        <w:t xml:space="preserve">       (3)  Special Functions</w:t>
        <w:t xml:space="preserve">            This class contains the Special Functions</w:t>
        <w:t xml:space="preserve">            which this instrument driver supports.</w:t>
        <w:t xml:space="preserve">       (4)  Measurement Functions</w:t>
        <w:t xml:space="preserve">            This class contains the functions necessary</w:t>
        <w:t xml:space="preserve">            to capture and display measurements.</w:t>
        <w:t xml:space="preserve">       (5)  Save and Recall Instrument Setup</w:t>
        <w:t xml:space="preserve">            This class contains functions that store and</w:t>
        <w:t xml:space="preserve">            recall the current instrument setup</w:t>
        <w:t xml:space="preserve">       (6)  Close</w:t>
        <w:t xml:space="preserve">            Take the instrument offline.</w:t>
        <w:t>________________________________________________________________________________</w:t>
        <w:t xml:space="preserve">                Following Functions are in alphabetical order.</w:t>
        <w:t>________________________________________________________________________________</w:t>
        <w:t xml:space="preserve">  eip123x_band_eip1230</w:t>
        <w:t xml:space="preserve">      int eip123x_band_eip1230 (int instrumentID, int primaryBand, int subBandGHz);</w:t>
        <w:t xml:space="preserve">  Purpose</w:t>
        <w:t xml:space="preserve">       Panel Name:    Bands for EIP1230 A</w:t>
        <w:t xml:space="preserve">       Description:   This function contains the band</w:t>
        <w:t xml:space="preserve">                      configuration functions for the</w:t>
        <w:t xml:space="preserve">                      EIP1230A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primaryBand</w:t>
        <w:t xml:space="preserve">          Variable Type       int</w:t>
        <w:t xml:space="preserve">           Control Name:  Primary Band (EIP 1230A)</w:t>
        <w:t xml:space="preserve">           Description:   This parameter controls the</w:t>
        <w:t xml:space="preserve">                          frequency measurement range for</w:t>
        <w:t xml:space="preserve">                          the EIP1230A model.</w:t>
        <w:t xml:space="preserve">                          Select a specific band according</w:t>
        <w:t xml:space="preserve">                          to the following table.</w:t>
        <w:t xml:space="preserve">                          0: 100 Hz - 250 MHz (CW only)</w:t>
        <w:t xml:space="preserve">                          1: 250 MHz - 1 GHz</w:t>
        <w:t xml:space="preserve">                          2: 950 MHz - 26.5 GHz</w:t>
        <w:t xml:space="preserve">                          3: 26.5 GHz - 170 GHz (Optional)</w:t>
        <w:t xml:space="preserve">           Variable Type: Integer</w:t>
        <w:t xml:space="preserve">           Valid Range:   0 - 100 Hz - 250 MHz (CW only)</w:t>
        <w:t xml:space="preserve">                          1 - 250 MHz - 1 GHz</w:t>
        <w:t xml:space="preserve">                          2 - 950 MHz - 26.5 GHz</w:t>
        <w:t xml:space="preserve">                          3 - 26.5 GHz - 170 GHz (Optional)</w:t>
        <w:t xml:space="preserve">           Default Value: 2 - 950 MHz - 26.5 GHz</w:t>
        <w:t xml:space="preserve">      subBandGHz</w:t>
        <w:t xml:space="preserve">          Variable Type       int</w:t>
        <w:t xml:space="preserve">           Control Name:  Sub Band (FOR BAND 3 ONLY)</w:t>
        <w:t xml:space="preserve">           Description:   This parameter controls the</w:t>
        <w:t xml:space="preserve">                          frequency measurement range of</w:t>
        <w:t xml:space="preserve">                          Band 3 and is set according to the</w:t>
        <w:t xml:space="preserve">                          remote sensor being used.  Select</w:t>
        <w:t xml:space="preserve">                          the appropriate subband according</w:t>
        <w:t xml:space="preserve">                          to the following table.</w:t>
        <w:t xml:space="preserve">                          1:  26.5 to 40 GHz</w:t>
        <w:t xml:space="preserve">                          2:  33 to 50 GHz</w:t>
        <w:t xml:space="preserve">                          3:  40 to 60 GHz</w:t>
        <w:t xml:space="preserve">                          4:  50 to 75 GHz</w:t>
        <w:t xml:space="preserve">                          5:  60 to 90 GHz</w:t>
        <w:t xml:space="preserve">                          6:  75 to 110 GHz</w:t>
        <w:t xml:space="preserve">                          7:  90 to 140 GHz</w:t>
        <w:t xml:space="preserve">                          8:  110 to 170 GHz</w:t>
        <w:t xml:space="preserve">           Variable Type: Integer</w:t>
        <w:t xml:space="preserve">           Valid Range:   1 -  26.5 to 40 GHz</w:t>
        <w:t xml:space="preserve">                          2 -  33 to 50 GHz</w:t>
        <w:t xml:space="preserve">                          3 -  40 to 60 GHz</w:t>
        <w:t xml:space="preserve">                          4 -  50 to 75 GHz</w:t>
        <w:t xml:space="preserve">                          5 -  60 to 90 GHz</w:t>
        <w:t xml:space="preserve">                          6 -  75 to 110 GHz</w:t>
        <w:t xml:space="preserve">                          7 -  90 to 140 GHz</w:t>
        <w:t xml:space="preserve">                          8 -  110 to 170 GHz</w:t>
        <w:t xml:space="preserve">           Default Value: 1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Primary Band out of range</w:t>
        <w:t xml:space="preserve">                 -3   Sub Band out of range</w:t>
        <w:t xml:space="preserve">                230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o instrument</w:t>
        <w:t xml:space="preserve">                231   Error reading from instrument</w:t>
        <w:t xml:space="preserve">                232   Instrument not initialized</w:t>
        <w:t xml:space="preserve">                330   Sub Band parameter valid only</w:t>
        <w:t xml:space="preserve">                      for the optional Band 26.5 - 170 GHz</w:t>
        <w:t xml:space="preserve">                      Set Sub Band back to default 26.5 -</w:t>
        <w:t xml:space="preserve">                      40 GHz</w:t>
        <w:t xml:space="preserve">                350   This Panel valid only for EIP 1230A</w:t>
        <w:t>________________________________________________________________________________</w:t>
        <w:t xml:space="preserve">  eip123x_band_eip1231</w:t>
        <w:t xml:space="preserve">      int eip123x_band_eip1231 (int instrumentID, int bandEIP1231A);</w:t>
        <w:t xml:space="preserve">  Purpose</w:t>
        <w:t xml:space="preserve">       Panel Name:    Bands for EIP1231 A</w:t>
        <w:t xml:space="preserve">       Description:   This function contains the band</w:t>
        <w:t xml:space="preserve">                      configuration functions for the</w:t>
        <w:t xml:space="preserve">                      EIP1231A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bandEIP1231A</w:t>
        <w:t xml:space="preserve">          Variable Type       int</w:t>
        <w:t xml:space="preserve">           Control Name:  Band (EIP 1231A)</w:t>
        <w:t xml:space="preserve">           Description:   This parameter controls the</w:t>
        <w:t xml:space="preserve">                          frequency measurement range</w:t>
        <w:t xml:space="preserve">                          for the EIP 1231A model.</w:t>
        <w:t xml:space="preserve">                          Select a specific band according</w:t>
        <w:t xml:space="preserve">                          to the following table.</w:t>
        <w:t xml:space="preserve">                          0: 100 Hz - 250 MHz (CW only)</w:t>
        <w:t xml:space="preserve">                          1: 250 MHz - 1 GHz</w:t>
        <w:t xml:space="preserve">                          2: 950 MHz - 20 GHz</w:t>
        <w:t xml:space="preserve">           Variable Type: Integer</w:t>
        <w:t xml:space="preserve">           Valid Range:   0 - 100 Hz - 250 MHz (CW only)</w:t>
        <w:t xml:space="preserve">                          1 - 250 MHz - 1 GHz</w:t>
        <w:t xml:space="preserve">                          2 - 950 MHz - 20 GHz</w:t>
        <w:t xml:space="preserve">           Default Value: 2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Band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 xml:space="preserve">                360   This Panel Valid only for EIP 1231A</w:t>
        <w:t>________________________________________________________________________________</w:t>
        <w:t xml:space="preserve">  eip123x_center_freq</w:t>
        <w:t xml:space="preserve">      int eip123x_center_freq (int instrumentID, double centerFreqMHz);</w:t>
        <w:t xml:space="preserve">  Purpose</w:t>
        <w:t xml:space="preserve">       Panel Name:    Center Frequency</w:t>
        <w:t xml:space="preserve">       Description:   Controls the center frequency mode</w:t>
        <w:t xml:space="preserve">                      This function controls the center</w:t>
        <w:t xml:space="preserve">                      frequency mode of operation in</w:t>
        <w:t xml:space="preserve">                      which the counter looks for a</w:t>
        <w:t xml:space="preserve">                      signal in the vicinity of the</w:t>
        <w:t xml:space="preserve">                      center frequency value. This mode</w:t>
        <w:t xml:space="preserve">                      can be used to reduce acquisition</w:t>
        <w:t xml:space="preserve">                      time or when measuring a</w:t>
        <w:t xml:space="preserve">                      particular signal in a multiple</w:t>
        <w:t xml:space="preserve">                      signal environment. This mode of</w:t>
        <w:t xml:space="preserve">                      operation is available in Bands 2</w:t>
        <w:t xml:space="preserve">                      and 3 only. Select Band 2 center</w:t>
        <w:t xml:space="preserve">                      frequency in the range of 900 MHz</w:t>
        <w:t xml:space="preserve">                      to 26.7 GHz for the model 1230A,</w:t>
        <w:t xml:space="preserve">                      and in the range of 900 MHz to</w:t>
        <w:t xml:space="preserve">                      20.5 GHz for the model 1231A. The</w:t>
        <w:t xml:space="preserve">                      counter will lock on signals</w:t>
        <w:t xml:space="preserve">                      50 MHz from the entered center</w:t>
        <w:t xml:space="preserve">                      frequency. Select Band 3 center</w:t>
        <w:t xml:space="preserve">                      frequency in the range of the</w:t>
        <w:t xml:space="preserve">                      subband currently selected. The</w:t>
        <w:t xml:space="preserve">                      counter will lock on to signals</w:t>
        <w:t xml:space="preserve">                      2 GHz from the entered frequency,</w:t>
        <w:t xml:space="preserve">                      but will not reject signals</w:t>
        <w:t xml:space="preserve">                      outside of this range. If a signal</w:t>
        <w:t xml:space="preserve">                      is applied that is more than 2 GHz</w:t>
        <w:t xml:space="preserve">                      from the entered frequency an</w:t>
        <w:t xml:space="preserve">                      erroneous reading may result. The</w:t>
        <w:t xml:space="preserve">                      value entered by the user is</w:t>
        <w:t xml:space="preserve">                      truncated to 10 MHz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centerFreqMHz</w:t>
        <w:t xml:space="preserve">          Variable Type       double</w:t>
        <w:t xml:space="preserve">           Control Name:  Center Frequency</w:t>
        <w:t xml:space="preserve">           Description:   This parameter controls the center</w:t>
        <w:t xml:space="preserve">                          frequency mode of operation in</w:t>
        <w:t xml:space="preserve">                          which the counter looks for a</w:t>
        <w:t xml:space="preserve">                          signal in the vicinity of the</w:t>
        <w:t xml:space="preserve">                          center frequency value.  This mode</w:t>
        <w:t xml:space="preserve">                          can be used to reduce acquisiton</w:t>
        <w:t xml:space="preserve">                          time when measuring a particular</w:t>
        <w:t xml:space="preserve">                          signal in a multiple signal</w:t>
        <w:t xml:space="preserve">                          environment.  This mode is</w:t>
        <w:t xml:space="preserve">                          available in either Band 2 or</w:t>
        <w:t xml:space="preserve">                          Band 3.</w:t>
        <w:t xml:space="preserve">           Variable Type: Real</w:t>
        <w:t xml:space="preserve">           Valid Range:   Dependent upon the selected band -</w:t>
        <w:t xml:space="preserve">                          See below.</w:t>
        <w:t xml:space="preserve">                   - Band 2: 900 MHz - 26,700 MHz (EIP1230A)</w:t>
        <w:t xml:space="preserve">                             900 MHz - 20,500 MHz (EIP1231A)</w:t>
        <w:t xml:space="preserve">                   - Band 3: The range of the Sub Band</w:t>
        <w:t xml:space="preserve">                               currently selected:</w:t>
        <w:t xml:space="preserve">                  Subband 1:  26,500 MHz to 40,000 MHz</w:t>
        <w:t xml:space="preserve">                  Subband 2:  33,000 MHz to 50,000 MHz</w:t>
        <w:t xml:space="preserve">                  Subband 3:  40,000 MHz to 60,000 MHz</w:t>
        <w:t xml:space="preserve">                  Subband 4:  50,000 MHz to 75,000 MHz</w:t>
        <w:t xml:space="preserve">                  Subband 5:  60,000 MHz to 90,000 MHz</w:t>
        <w:t xml:space="preserve">                  Subband 6:  75,000 MHz to 110,000 MHz</w:t>
        <w:t xml:space="preserve">                  Subband 7:  90,000 MHz to 140,000 MHz</w:t>
        <w:t xml:space="preserve">                  Subband 8:  110,000 MHz to 170,000 MHz</w:t>
        <w:t xml:space="preserve">           Default Value: 900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Center Frequency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 xml:space="preserve">                236   Error interpreting instrument response</w:t>
        <w:t xml:space="preserve">                340   Function valid only for bands 2 &amp; 3</w:t>
        <w:t xml:space="preserve">                      in the EIP 1230 A, and band 2 in EIP</w:t>
        <w:t xml:space="preserve">                      1231 A.</w:t>
        <w:t>________________________________________________________________________________</w:t>
        <w:t xml:space="preserve">  eip123x_close</w:t>
        <w:t xml:space="preserve">      int eip123x_close (int instrumentID);</w:t>
        <w:t xml:space="preserve">  Purpose</w:t>
        <w:t xml:space="preserve">       Panel Name:     Close</w:t>
        <w:t xml:space="preserve">       Description:    The close routine removes the</w:t>
        <w:t xml:space="preserve">                       entry for the instrument from the</w:t>
        <w:t xml:space="preserve">                       Instrument Table.</w:t>
        <w:t xml:space="preserve">       Note: The instrument must be reinitialized to use</w:t>
        <w:t xml:space="preserve">             it again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221   Unable to close device</w:t>
        <w:t xml:space="preserve">                232   Device not initialized</w:t>
        <w:t>________________________________________________________________________________</w:t>
        <w:t xml:space="preserve">  eip123x_counter_setup</w:t>
        <w:t xml:space="preserve">      int eip123x_counter_setup (int instrumentID, int mode, int setupRegister);</w:t>
        <w:t xml:space="preserve">  Purpose</w:t>
        <w:t xml:space="preserve">       Panel Name:    Save/Recall Instr Setup</w:t>
        <w:t xml:space="preserve">       Description:   This function selects and</w:t>
        <w:t xml:space="preserve">                      implements the Store and Recall</w:t>
        <w:t xml:space="preserve">                      functions. The Store command</w:t>
        <w:t xml:space="preserve">                      causes the instrument to save it's</w:t>
        <w:t xml:space="preserve">                      current setup in one of its 10</w:t>
        <w:t xml:space="preserve">                      internal storage registers (0-9).</w:t>
        <w:t xml:space="preserve">                      After power-up or initialization,</w:t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ment restores itself</w:t>
        <w:t xml:space="preserve">                      from register 0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mode</w:t>
        <w:t xml:space="preserve">          Variable Type       int</w:t>
        <w:t xml:space="preserve">           Control Name:  Mode</w:t>
        <w:t xml:space="preserve">           Description:   This function causes the counter's</w:t>
        <w:t xml:space="preserve">                          setup to be stored into or</w:t>
        <w:t xml:space="preserve">                          recalled from one of its</w:t>
        <w:t xml:space="preserve">                          10 internal storage registers.</w:t>
        <w:t xml:space="preserve">                          Register 0 is the instrument's</w:t>
        <w:t xml:space="preserve">                          default register.  At turn-on</w:t>
        <w:t xml:space="preserve">                          the instrument will be configured</w:t>
        <w:t xml:space="preserve">                          per setup data from register 0.</w:t>
        <w:t xml:space="preserve">                  Store:  Saves the current counter setup</w:t>
        <w:t xml:space="preserve">                          in the storage register specified</w:t>
        <w:t xml:space="preserve">                          in the register box.</w:t>
        <w:t xml:space="preserve">                  Recall: Recalls a counter setup which</w:t>
        <w:t xml:space="preserve">                          has been previously stored</w:t>
        <w:t xml:space="preserve">                          in the specified storage register.</w:t>
        <w:t xml:space="preserve">           Variable Type: Integer</w:t>
        <w:t xml:space="preserve">           Valid Range:   1 - Store</w:t>
        <w:t xml:space="preserve">                          0 - Recall</w:t>
        <w:t xml:space="preserve">           Default Value: 0 - Recall</w:t>
        <w:t xml:space="preserve">      setupRegister</w:t>
        <w:t xml:space="preserve">          Variable Type       int</w:t>
        <w:t xml:space="preserve">           Control Name:  Setup Register</w:t>
        <w:t xml:space="preserve">           Description:   Specifies which instrument</w:t>
        <w:t xml:space="preserve">                          storage register is to be</w:t>
        <w:t xml:space="preserve">                          stored or recalled.</w:t>
        <w:t xml:space="preserve">           Variable Type: Integer</w:t>
        <w:t xml:space="preserve">           Valid Range:   0 through 9</w:t>
        <w:t xml:space="preserve">           Default Value: 0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Mode out of range</w:t>
        <w:t xml:space="preserve">                 -3   Setup Register out of range</w:t>
        <w:t xml:space="preserve">                230   Error writing to instrument</w:t>
        <w:t xml:space="preserve">                232   Instrument not initialized</w:t>
        <w:t>________________________________________________________________________________</w:t>
        <w:t xml:space="preserve">  eip123x_error_query</w:t>
        <w:t xml:space="preserve">      int eip123x_error_query (int instrumentID, int action, int *_123xErrorNumber,</w:t>
        <w:t xml:space="preserve">                               char errorMessage[]);</w:t>
        <w:t xml:space="preserve">  Purpose</w:t>
        <w:t xml:space="preserve">       Panel Name:    Error Clear/Query</w:t>
        <w:t xml:space="preserve">       Description:   Either clears pending error</w:t>
        <w:t xml:space="preserve">                      indications or reads the</w:t>
        <w:t xml:space="preserve">                      current error number. An error</w:t>
        <w:t xml:space="preserve">                      number of 0 means that there</w:t>
        <w:t xml:space="preserve">                      are no errors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to  Maximum Instances of</w:t>
        <w:t xml:space="preserve">      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of instruments that can be</w:t>
        <w:t xml:space="preserve">                          controlled by this driver in a</w:t>
        <w:t xml:space="preserve">                          single system. The value is set</w:t>
        <w:t xml:space="preserve">                          internally in the driver. The</w:t>
        <w:t xml:space="preserve">                          typical value is 10.</w:t>
        <w:t xml:space="preserve">      action</w:t>
        <w:t xml:space="preserve">          Variable Type       int</w:t>
        <w:t xml:space="preserve">           Control Name:  Action</w:t>
        <w:t xml:space="preserve">           Description:   This switch determines the action</w:t>
        <w:t xml:space="preserve">                          performed by the function.</w:t>
        <w:t xml:space="preserve">           Variable Type: Integer</w:t>
        <w:t xml:space="preserve">           Valid Range:   0 - Read last 123x error</w:t>
        <w:t xml:space="preserve">                          1 - Cause the 123x to clear</w:t>
        <w:t xml:space="preserve">                              its internal error</w:t>
        <w:t xml:space="preserve">                              indications.</w:t>
        <w:t xml:space="preserve">           Default Value: 0 - Read</w:t>
        <w:t xml:space="preserve">      _123xErrorNumber</w:t>
        <w:t xml:space="preserve">          Variable Type       int (passed by reference)</w:t>
        <w:t xml:space="preserve">           Control Name:  Error Code</w:t>
        <w:t xml:space="preserve">           Description:   This output returns the error code</w:t>
        <w:t xml:space="preserve">                          read from the instrument error</w:t>
        <w:t xml:space="preserve">                          queue.</w:t>
        <w:t xml:space="preserve">           Variable Type: Integer *</w:t>
        <w:t xml:space="preserve">      errorMessage</w:t>
        <w:t xml:space="preserve">          Variable Type       char []</w:t>
        <w:t xml:space="preserve">           Control Name:  Error Message</w:t>
        <w:t xml:space="preserve">           Description:   This output returns the error</w:t>
        <w:t xml:space="preserve">                          message string read from the</w:t>
        <w:t xml:space="preserve">                          instrument's error message queue.</w:t>
        <w:t xml:space="preserve">           Variable Type: String (char *)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 xml:space="preserve">                236   Error interpreting instrument response</w:t>
        <w:t>________________________________________________________________________________</w:t>
        <w:t xml:space="preserve">  eip123x_freq_avr</w:t>
        <w:t xml:space="preserve">      int eip123x_freq_avr (int instrumentID, int frequencyAverage);</w:t>
        <w:t xml:space="preserve">  Purpose</w:t>
        <w:t xml:space="preserve">       Panel Name:    Frequency Average</w:t>
        <w:t xml:space="preserve">       Description:   This function controls the number</w:t>
        <w:t xml:space="preserve">                      of measurements to be averaged on</w:t>
        <w:t xml:space="preserve">                      frequency and pulse measurements.</w:t>
        <w:t xml:space="preserve">                      Select in the range of 1 to 99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frequencyAverage</w:t>
        <w:t xml:space="preserve">          Variable Type       int</w:t>
        <w:t xml:space="preserve">           Control Name:  Frequency Average</w:t>
        <w:t xml:space="preserve">           Description:   This parameter controls the number</w:t>
        <w:t xml:space="preserve">                          of measurements to be averaged on</w:t>
        <w:t xml:space="preserve">                          frequency and pulse parameters.</w:t>
        <w:t xml:space="preserve">                          Frequency averaging is typically</w:t>
        <w:t xml:space="preserve">                          used to reduce random measurement</w:t>
        <w:t xml:space="preserve">                          error.</w:t>
        <w:t xml:space="preserve">           Variable Type: Integer</w:t>
        <w:t xml:space="preserve">           Valid Range:   01  to 99</w:t>
        <w:t xml:space="preserve">           Default Value: 01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Frequency Average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>________________________________________________________________________________</w:t>
        <w:t xml:space="preserve">  eip123x_freq_offset</w:t>
        <w:t xml:space="preserve">      int eip123x_freq_offset (int instrumentID, int freqMultiplier,</w:t>
        <w:t xml:space="preserve">                               double freqOffsetGHz);</w:t>
        <w:t xml:space="preserve">  Purpose</w:t>
        <w:t xml:space="preserve">       Panel Name:    Frequency Offset</w:t>
        <w:t xml:space="preserve">       Description:   Configures frequency measurement</w:t>
        <w:t xml:space="preserve">                      parameters. This function allows</w:t>
        <w:t xml:space="preserve">                      the entry of a positive or</w:t>
        <w:t xml:space="preserve">                      negative frequency to 1 kHz</w:t>
        <w:t xml:space="preserve">                      resolution into the offset</w:t>
        <w:t xml:space="preserve">                      frequency register. This parameter</w:t>
        <w:t xml:space="preserve">                      controls the contant B in the</w:t>
        <w:t xml:space="preserve">                      formula: Output Freq</w:t>
        <w:t xml:space="preserve">                      = (M * measured freq) + B where M</w:t>
        <w:t xml:space="preserve">                      is the frequency multiplier and B</w:t>
        <w:t xml:space="preserve">                      is the frequency offset. Select in</w:t>
        <w:t xml:space="preserve">                      the range -99.99  999 GHz to</w:t>
        <w:t xml:space="preserve">                      +99.99 999 GHz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freqMultiplier</w:t>
        <w:t xml:space="preserve">          Variable Type       int</w:t>
        <w:t xml:space="preserve">           Control Name:  Multiplier</w:t>
        <w:t xml:space="preserve">           Description:   This parameter controls the value</w:t>
        <w:t xml:space="preserve">                          of the constant M in the formula:</w:t>
        <w:t xml:space="preserve">                         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M * measured</w:t>
        <w:t xml:space="preserve">                          frequency) + B</w:t>
        <w:t xml:space="preserve">                          Where M is the frequency</w:t>
        <w:t xml:space="preserve">                          multiplier and B is the frequency</w:t>
        <w:t xml:space="preserve">                          offset.</w:t>
        <w:t xml:space="preserve">           Variable Type: Integer</w:t>
        <w:t xml:space="preserve">           Valid Range:   1 to 99</w:t>
        <w:t xml:space="preserve">           Default Value: 1</w:t>
        <w:t xml:space="preserve">      freqOffsetGHz</w:t>
        <w:t xml:space="preserve">          Variable Type       double</w:t>
        <w:t xml:space="preserve">           Control Name:  Offset Frequency</w:t>
        <w:t xml:space="preserve">           Description:   Allows the entry of a positive or</w:t>
        <w:t xml:space="preserve">                          negative frequency to 1 kHz</w:t>
        <w:t xml:space="preserve">                          resolution into the offset</w:t>
        <w:t xml:space="preserve">                          frequency register.  This</w:t>
        <w:t xml:space="preserve">                          parameter controls the constant B</w:t>
        <w:t xml:space="preserve">                          in the formula:</w:t>
        <w:t xml:space="preserve">                          Output Frequency = (M * measured</w:t>
        <w:t xml:space="preserve">                          frequency) + B</w:t>
        <w:t xml:space="preserve">                          Where M is the frequency</w:t>
        <w:t xml:space="preserve">                          multiplier and B is the frequency</w:t>
        <w:t xml:space="preserve">                          offset.</w:t>
        <w:t xml:space="preserve">           Variable Type: real</w:t>
        <w:t xml:space="preserve">           Valid Range:   -99.99 999 GHz to +99.999 999 GHz</w:t>
        <w:t xml:space="preserve">           Default Value: 0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Frequency Multiplier out of range</w:t>
        <w:t xml:space="preserve">                 -3   Frequency Offset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>________________________________________________________________________________</w:t>
        <w:t xml:space="preserve">  eip123x_freq_win_lim</w:t>
        <w:t xml:space="preserve">      int eip123x_freq_win_lim (int instrumentID, double lowLimitMHz,</w:t>
        <w:t xml:space="preserve">                                double highLimitMHz);</w:t>
        <w:t xml:space="preserve">  Purpose</w:t>
        <w:t xml:space="preserve">       Panel Name:    Frequency Window Limits</w:t>
        <w:t xml:space="preserve">       Description:   This function controls the high</w:t>
        <w:t xml:space="preserve">                      and low limits of the frequency</w:t>
        <w:t xml:space="preserve">                      window that is searched in Band 2.</w:t>
        <w:t xml:space="preserve">                      Select Low and High Limit in the</w:t>
        <w:t xml:space="preserve">                      range of 900 MHz to 26.7 GHz for</w:t>
        <w:t xml:space="preserve">                      the model 1230A, and in the range</w:t>
        <w:t xml:space="preserve">                      of 900 MHz to 20.5 GHz for the</w:t>
        <w:t xml:space="preserve">                      model 1230A. The value entered by</w:t>
        <w:t xml:space="preserve">                      the user is truncated to 10 MHz</w:t>
        <w:t xml:space="preserve">                      resolution. This function is only</w:t>
        <w:t xml:space="preserve">                      available in Band 2, and Low limit</w:t>
        <w:t xml:space="preserve">                      must always be less than High</w:t>
        <w:t xml:space="preserve">                      limit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lowLimitMHz</w:t>
        <w:t xml:space="preserve">          Variable Type       double</w:t>
        <w:t xml:space="preserve">           Control Name:   Low Limit</w:t>
        <w:t xml:space="preserve">           Description:   This parameter controls the low</w:t>
        <w:t xml:space="preserve">                          end of the frequency window that</w:t>
        <w:t xml:space="preserve">                          is searched for a signal in Band</w:t>
        <w:t xml:space="preserve">                          2.  Select Low Limit in the</w:t>
        <w:t xml:space="preserve">                          range of 900 MHz to 26700 MHz for</w:t>
        <w:t xml:space="preserve">                          Model 1230A and in the range of</w:t>
        <w:t xml:space="preserve">                          900 MHz to 20500 MHz for Model</w:t>
        <w:t xml:space="preserve">                          1231A.</w:t>
        <w:t xml:space="preserve">                          The value entered by the user is</w:t>
        <w:t xml:space="preserve">                          trincated to 10 MHz resolution.</w:t>
        <w:t xml:space="preserve">                          This function is only available</w:t>
        <w:t xml:space="preserve">                          in Band 2.  Low Limit must always</w:t>
        <w:t xml:space="preserve">                          be lower than High Limit.</w:t>
        <w:t xml:space="preserve">           Variable Type: Real</w:t>
        <w:t xml:space="preserve">           Default Value: 900 MHz</w:t>
        <w:t xml:space="preserve">      highLimitMHz</w:t>
        <w:t xml:space="preserve">          Variable Type       double</w:t>
        <w:t xml:space="preserve">           Control Name:  High Limit</w:t>
        <w:t xml:space="preserve">           Description:   This parameter controls the high</w:t>
        <w:t xml:space="preserve">                          end of the frequency window that</w:t>
        <w:t xml:space="preserve">                          is searched for a signal in Band</w:t>
        <w:t xml:space="preserve">                          2.  Select the High Limit in the</w:t>
        <w:t xml:space="preserve">                          range of 900 MHz to 26,700 MHz for</w:t>
        <w:t xml:space="preserve">                          Model 1230A and in the range of</w:t>
        <w:t xml:space="preserve">                          900 MHz to 20,500 MHz for Model</w:t>
        <w:t xml:space="preserve">                          1231A.</w:t>
        <w:t xml:space="preserve">                          The value entered by the user is</w:t>
        <w:t xml:space="preserve">                          trincated to 10 MHz resolution.</w:t>
        <w:t xml:space="preserve">                          This function is only available</w:t>
        <w:t xml:space="preserve">                          in band 2.  Low Limit must always</w:t>
        <w:t xml:space="preserve">                          be lower than High Limit.</w:t>
        <w:t xml:space="preserve">           Variable Type: Real</w:t>
        <w:t xml:space="preserve">           Default Value: 26,700 MHz for EIP 1230A</w:t>
        <w:t xml:space="preserve">           - This is the value that the control is set to if</w:t>
        <w:t xml:space="preserve">             you are using a 1231A change the default</w:t>
        <w:t xml:space="preserve">             setting to: 20,500 MHz for EIP 1231A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Low Limit out of range</w:t>
        <w:t xml:space="preserve">                 -3   High Limit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 xml:space="preserve">                236   Error interpreting instrument response</w:t>
        <w:t xml:space="preserve">                380   This panel vaid only for Band 2.</w:t>
        <w:t>________________________________________________________________________________</w:t>
        <w:t xml:space="preserve">  eip123x_get_gen_setup_info</w:t>
        <w:t xml:space="preserve">      int eip123x_get_gen_setup_info (int instrumentID, int setup, char display[]);</w:t>
        <w:t xml:space="preserve">  Purpose</w:t>
        <w:t xml:space="preserve">       Panel Name:    Get General Setup Info:</w:t>
        <w:t xml:space="preserve">       Description:   This panel returns the current</w:t>
        <w:t xml:space="preserve">                      value of the parameter selected.</w:t>
        <w:t xml:space="preserve">                      Parameter definitions are below.</w:t>
        <w:t xml:space="preserve">       Average Val:   This parameter controls the number</w:t>
        <w:t xml:space="preserve">                      of measurements to be averaged on</w:t>
        <w:t xml:space="preserve">                      frequency and pulse parameters.</w:t>
        <w:t xml:space="preserve">       Band:          This parameter controls the</w:t>
        <w:t xml:space="preserve">                      frequency measurement range for</w:t>
        <w:t xml:space="preserve">                      the EIP1230A/1231A models.</w:t>
        <w:t xml:space="preserve">                      Select a specific band according</w:t>
        <w:t xml:space="preserve">                      to the following table.</w:t>
        <w:t xml:space="preserve">                      0: 100 Hz - 250 MHz (CW only)</w:t>
        <w:t xml:space="preserve">                      1: 250 MHz - 1 GHz</w:t>
        <w:t xml:space="preserve">                      2: 950 MHz - 26.5 GHz (EIP1230A)</w:t>
        <w:t xml:space="preserve">                         950 MHz - 20 GHz (EIP1231A)</w:t>
        <w:t xml:space="preserve">                      3: 26.5 GHz - 170 GHz (Optional)</w:t>
        <w:t xml:space="preserve">       Sub Band:      This parameter controls the</w:t>
        <w:t xml:space="preserve">                      frequency measurement range of</w:t>
        <w:t xml:space="preserve">                      Band 3 and is set according to the</w:t>
        <w:t xml:space="preserve">                      remote sensor being used.  Select</w:t>
        <w:t xml:space="preserve">                      the apprpriate sybband according</w:t>
        <w:t xml:space="preserve">                      to the following table.</w:t>
        <w:t xml:space="preserve">                      1:  26.5 GHz to 40 GHz</w:t>
        <w:t xml:space="preserve">                      2:  33 GHz to 50 GHz</w:t>
        <w:t xml:space="preserve">                      3:  40 GHz to 60 GHz</w:t>
        <w:t xml:space="preserve">                      4:  50 GHz to 75 GHz</w:t>
        <w:t xml:space="preserve">                      5:  60 GHz to 90 GHz</w:t>
        <w:t xml:space="preserve">                      6:  75 GHz to 110 GHz</w:t>
        <w:t xml:space="preserve">                      7:  90 GHz to 140 GHz</w:t>
        <w:t xml:space="preserve">                      8:  110 GHz to 170 GHz</w:t>
        <w:t xml:space="preserve">       Center Freq:   This parameter controls the center</w:t>
        <w:t xml:space="preserve">                      frequency mode of operation in</w:t>
        <w:t xml:space="preserve">                      which the counter looks for a</w:t>
        <w:t xml:space="preserve">                      signal in the vicinity of the</w:t>
        <w:t xml:space="preserve">                      center frequency value.  This mode</w:t>
        <w:t xml:space="preserve">                      can be uded to reduce acquisiton</w:t>
        <w:t xml:space="preserve">                      time or when measuring a</w:t>
        <w:t xml:space="preserve">                      particylar signal in a multiple</w:t>
        <w:t xml:space="preserve">                      signal environment.  This mode is</w:t>
        <w:t xml:space="preserve">                      available in either Band 2 or Band</w:t>
        <w:t xml:space="preserve">                      3.  The value is returned in Hz.</w:t>
        <w:t xml:space="preserve">       Resolution:    This parameter controls the</w:t>
        <w:t xml:space="preserve">                      frequency measurement resolution.</w:t>
        <w:t xml:space="preserve">                      Select the desired resolution</w:t>
        <w:t xml:space="preserve">                      according ro the following table:</w:t>
        <w:t xml:space="preserve">                      2: 100 Hz</w:t>
        <w:t xml:space="preserve">                      3: 1 kHz</w:t>
        <w:t xml:space="preserve">                      4: 10 kHz</w:t>
        <w:t xml:space="preserve">                      5: 100 kHz</w:t>
        <w:t xml:space="preserve">                      6: 1 MHz</w:t>
        <w:t xml:space="preserve">                      7: 10 MHz</w:t>
        <w:t xml:space="preserve">                      8: 100 MHz</w:t>
        <w:t xml:space="preserve">                      9: 1 GHz</w:t>
        <w:t xml:space="preserve">       Low/high limit:This parameter controls the lo/hi</w:t>
        <w:t xml:space="preserve">                      end of the frequency window that</w:t>
        <w:t xml:space="preserve">                      is searched for a signal in Band</w:t>
        <w:t xml:space="preserve">                      2.  Select Low Limit in the</w:t>
        <w:t xml:space="preserve">                      range of 900 MHz to 26700 MHz for</w:t>
        <w:t xml:space="preserve">                      Model 1230A and in the range of</w:t>
        <w:t xml:space="preserve">                      900 MHz to 20500 MHz for Model</w:t>
        <w:t xml:space="preserve">                      1231A.  The values are returned in</w:t>
        <w:t xml:space="preserve">                      Hz.</w:t>
        <w:t xml:space="preserve">       Synch Line:    Selects the TTL TRG line to be</w:t>
        <w:t xml:space="preserve">                      used in the Synchronous Trigger</w:t>
        <w:t xml:space="preserve">                      Protocol.  The SYNC message</w:t>
        <w:t xml:space="preserve">                      enables the SYNCHRONOUS TTLRG</w:t>
        <w:t xml:space="preserve">                      trigger protocol</w:t>
        <w:t xml:space="preserve">       Asynch Line:   Selects the TTL TRG line pair to</w:t>
        <w:t xml:space="preserve">                      be used in the Asynchroneous</w:t>
        <w:t xml:space="preserve">                      Trigger Protocol as follows:</w:t>
        <w:t xml:space="preserve">                      0: 0 &amp; 1</w:t>
        <w:t xml:space="preserve">                      1: 2 &amp; 3</w:t>
        <w:t xml:space="preserve">                      2: 4 &amp; 5</w:t>
        <w:t xml:space="preserve">                      3: 6 &amp; 7</w:t>
        <w:t xml:space="preserve">       Inhibit Line:  Selec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for</w:t>
        <w:t xml:space="preserve">                      the measurement inhibit function</w:t>
        <w:t xml:space="preserve">                      as follows:</w:t>
        <w:t xml:space="preserve">                      0: VXIbus ECLTRG0 line</w:t>
        <w:t xml:space="preserve">                      1: VXIbus ECLTRG1 line</w:t>
        <w:t xml:space="preserve">                      2: Front Panel</w:t>
        <w:t xml:space="preserve">       MinPRF:        This parameter controls the</w:t>
        <w:t xml:space="preserve">                      minimum pulse repetition frequency</w:t>
        <w:t xml:space="preserve">                      of the pulsed signals that can be</w:t>
        <w:t xml:space="preserve">                      acquired and measured by the</w:t>
        <w:t xml:space="preserve">                      counter.  For example, if 500 Hz</w:t>
        <w:t xml:space="preserve">                      is selected, the counter will</w:t>
        <w:t xml:space="preserve">                      measure signals with a pulse</w:t>
        <w:t xml:space="preserve">                      repetition frequency of 500 Hz or</w:t>
        <w:t xml:space="preserve">                      greater.  The value is returned in</w:t>
        <w:t xml:space="preserve">                      Hz.</w:t>
        <w:t xml:space="preserve">       Multiplier:    This parameter controls the value</w:t>
        <w:t xml:space="preserve">                      of the constant M in the formula:</w:t>
        <w:t xml:space="preserve">                      Output Frequency = (M * measured</w:t>
        <w:t xml:space="preserve">                      frequency) + B</w:t>
        <w:t xml:space="preserve">                      Where M is the frequency</w:t>
        <w:t xml:space="preserve">                      multiplier and B is the frequency</w:t>
        <w:t xml:space="preserve">                      offset.</w:t>
        <w:t xml:space="preserve">       Offset:        Allows the entry of a positive or</w:t>
        <w:t xml:space="preserve">                      negative frequency to 1 kHz</w:t>
        <w:t xml:space="preserve">                      resolution into the offset</w:t>
        <w:t xml:space="preserve">                      frequency register.  This</w:t>
        <w:t xml:space="preserve">                      parameter controls the constant B</w:t>
        <w:t xml:space="preserve">                      in the formula:</w:t>
        <w:t xml:space="preserve">                      Output Frequency = (M * measured</w:t>
        <w:t xml:space="preserve">                      frequency) + B</w:t>
        <w:t xml:space="preserve">                      Where M is the frequency</w:t>
        <w:t xml:space="preserve">                      multiplier and B is the frequency</w:t>
        <w:t xml:space="preserve">                      offset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setup</w:t>
        <w:t xml:space="preserve">          Variable Type       int</w:t>
        <w:t xml:space="preserve">           Control Name:  Setup</w:t>
        <w:t xml:space="preserve">           Description:   Selects the Setup Parameter to be</w:t>
        <w:t xml:space="preserve">                          viewed, returns the current</w:t>
        <w:t xml:space="preserve">                          setting of the selected parameter</w:t>
        <w:t xml:space="preserve">           Variable Type: Integer</w:t>
        <w:t xml:space="preserve">           Valid Range:   0 - Avg Value</w:t>
        <w:t xml:space="preserve">                          1 - Band</w:t>
        <w:t xml:space="preserve">                          2 - Subband</w:t>
        <w:t xml:space="preserve">                          3 - Center Freq</w:t>
        <w:t xml:space="preserve">                          4 - Resolution</w:t>
        <w:t xml:space="preserve">                          5 - Low Limit</w:t>
        <w:t xml:space="preserve">                          6 - High Limit</w:t>
        <w:t xml:space="preserve">                          7 - Async Line</w:t>
        <w:t xml:space="preserve">                          9 - Sync Line</w:t>
        <w:t xml:space="preserve">                         10 - MIN PRF</w:t>
        <w:t xml:space="preserve">                         11 - Multiplier</w:t>
        <w:t xml:space="preserve">                         12 - Offset</w:t>
        <w:t xml:space="preserve">           Default Value: 12 - Offset</w:t>
        <w:t xml:space="preserve">      display</w:t>
        <w:t xml:space="preserve">          Variable Type       char []</w:t>
        <w:t xml:space="preserve">           Control Name:  Display</w:t>
        <w:t xml:space="preserve">           Description:   This function displays the current</w:t>
        <w:t xml:space="preserve">                          status of the parameter selected.</w:t>
        <w:t xml:space="preserve">                          Parameter definitions are below.</w:t>
        <w:t xml:space="preserve">           Average Val:   This parameter controls the number</w:t>
        <w:t xml:space="preserve">                          of measurements to be averaged on</w:t>
        <w:t xml:space="preserve">                          frequency and pulse parameters.</w:t>
        <w:t xml:space="preserve">           Band:          This parameter controls the</w:t>
        <w:t xml:space="preserve">                          frequency measurement range for</w:t>
        <w:t xml:space="preserve">                          the EIP1230A/1231A models.</w:t>
        <w:t xml:space="preserve">                          Select a specific band according</w:t>
        <w:t xml:space="preserve">                          to the following table.</w:t>
        <w:t xml:space="preserve">                          0: 100 Hz - 250 MHz (CW only)</w:t>
        <w:t xml:space="preserve">                          1: 250 MHz - 1 GHz</w:t>
        <w:t xml:space="preserve">                          2: 950 MHz - 26.5 GHz (EIP1230A)</w:t>
        <w:t xml:space="preserve">                             950 MHz - 20 GHz (EIP1231A)</w:t>
        <w:t xml:space="preserve">                          3: 26.5 GHz - 170 GHz (Optional)</w:t>
        <w:t xml:space="preserve">           Sub Band:      This parameter controls the</w:t>
        <w:t xml:space="preserve">                          frequency measurement range of</w:t>
        <w:t xml:space="preserve">                          Band 3 and is set according to the</w:t>
        <w:t xml:space="preserve">                          remote sensor being used.  Select</w:t>
        <w:t xml:space="preserve">                          the apprpriate sybband according</w:t>
        <w:t xml:space="preserve">                          to the following table.</w:t>
        <w:t xml:space="preserve">                          1:  26.5 GHz to 40 GHz</w:t>
        <w:t xml:space="preserve">                          2:  33 GHz to 50 GHz</w:t>
        <w:t xml:space="preserve">                          3:  40 GHz to 60 GHz</w:t>
        <w:t xml:space="preserve">                          4:  50 GHz to 75 GHz</w:t>
        <w:t xml:space="preserve">                          5:  60 GHz to 90 GHz</w:t>
        <w:t xml:space="preserve">                          6:  75 GHz to 110 GHz</w:t>
        <w:t xml:space="preserve">                          7:  90 GHz to 140 GHz</w:t>
        <w:t xml:space="preserve">                          8:  110 GHz to 170 GHz</w:t>
        <w:t xml:space="preserve">           Center Freq:   This parameter controls the center</w:t>
        <w:t xml:space="preserve">                          frequency mode of operation in</w:t>
        <w:t xml:space="preserve">                          which the counter looks for a</w:t>
        <w:t xml:space="preserve">                          signal in the vicinity of the</w:t>
        <w:t xml:space="preserve">                          center frequency value.  This mode</w:t>
        <w:t xml:space="preserve">                          can be uded to reduce acquisiton</w:t>
        <w:t xml:space="preserve">                          time or when measuring a</w:t>
        <w:t xml:space="preserve">                          particylar signal in a multiple</w:t>
        <w:t xml:space="preserve">                          signal environment.  This mode is</w:t>
        <w:t xml:space="preserve">                          available in either Band 2 or Band</w:t>
        <w:t xml:space="preserve">                          3.  The value is returned in Hz.</w:t>
        <w:t xml:space="preserve">           Resolution:    This parameter controls the</w:t>
        <w:t xml:space="preserve">                          frequency measurement resolution.</w:t>
        <w:t xml:space="preserve">                          Select the desired resolution</w:t>
        <w:t xml:space="preserve">                          according ro the following table:</w:t>
        <w:t xml:space="preserve">                          2: 100 Hz</w:t>
        <w:t xml:space="preserve">                          3: 1 kHz</w:t>
        <w:t xml:space="preserve">                          4: 10 kHz</w:t>
        <w:t xml:space="preserve">                          5: 100 kHz</w:t>
        <w:t xml:space="preserve">                          6: 1 MHz</w:t>
        <w:t xml:space="preserve">                          7: 10 MHz</w:t>
        <w:t xml:space="preserve">                          8: 100 MHz</w:t>
        <w:t xml:space="preserve">                          9: 1 GHz</w:t>
        <w:t xml:space="preserve">           Low/high limit:This parameter controls the lo/hi</w:t>
        <w:t xml:space="preserve">                          end of the frequency window that</w:t>
        <w:t xml:space="preserve">                          is searched for a signal in Band</w:t>
        <w:t xml:space="preserve">                          2.  Select Low Limit in the</w:t>
        <w:t xml:space="preserve">                          range of 900 MHz to 26700 MHz for</w:t>
        <w:t xml:space="preserve">                          Model 1230A and in the range of</w:t>
        <w:t xml:space="preserve">                          900 MHz to 20500 MHz for Model</w:t>
        <w:t xml:space="preserve">                          1231A.  The values are returned in</w:t>
        <w:t xml:space="preserve">                          Hz.</w:t>
        <w:t xml:space="preserve">           Synch Line:    Selects the TTL TRG line to be</w:t>
        <w:t xml:space="preserve">                          used in the Synchronous Trigger</w:t>
        <w:t xml:space="preserve">                          Protocol.  The SYNC message</w:t>
        <w:t xml:space="preserve">                          enables the SYNCHRONOUS TTLRG</w:t>
        <w:t xml:space="preserve">                          trigger protocol</w:t>
        <w:t xml:space="preserve">           Asynch Line:   Selects the TTL TRG line pair to</w:t>
        <w:t xml:space="preserve">                          be used in the Asynchroneous</w:t>
        <w:t xml:space="preserve">                          Trigger Protocol as follows:</w:t>
        <w:t xml:space="preserve">                          0: 0 &amp; 1</w:t>
        <w:t xml:space="preserve">                          1: 2 &amp; 3</w:t>
        <w:t xml:space="preserve">                          2: 4 &amp; 5</w:t>
        <w:t xml:space="preserve">                          3: 6 &amp; 7</w:t>
        <w:t xml:space="preserve">           Inhibit Line:  Selects the input to be used for</w:t>
        <w:t xml:space="preserve">                          the measurement inhibit function</w:t>
        <w:t xml:space="preserve">                          as follows:</w:t>
        <w:t xml:space="preserve">                          0: VXIbus ECLTRG0 line</w:t>
        <w:t xml:space="preserve">                          1: VXIbus ECLTRG1 line</w:t>
        <w:t xml:space="preserve">                          2: Front Panel</w:t>
        <w:t xml:space="preserve">           MinPRF:        This parameter controls the</w:t>
        <w:t xml:space="preserve">                          minimum pulse repetition frequency</w:t>
        <w:t xml:space="preserve">                          of the pulsed signals that can be</w:t>
        <w:t xml:space="preserve">                          acquired and measured by the</w:t>
        <w:t xml:space="preserve">                          counter.  For example, if 500 Hz</w:t>
        <w:t xml:space="preserve">                          is selected, the counter will</w:t>
        <w:t xml:space="preserve">                          measure signals with a pulse</w:t>
        <w:t xml:space="preserve">                          repetition frequency of 500 Hz or</w:t>
        <w:t xml:space="preserve">                          greater.  The value is returned in</w:t>
        <w:t xml:space="preserve">                          Hz.</w:t>
        <w:t xml:space="preserve">           Multiplier:    This parameter controls the value</w:t>
        <w:t xml:space="preserve">                          of the constant M in the formula:</w:t>
        <w:t xml:space="preserve">                          Output Frequency = (M * measured</w:t>
        <w:t xml:space="preserve">                          frequency) + B</w:t>
        <w:t xml:space="preserve">                          Where M is the frequency</w:t>
        <w:t xml:space="preserve">                          multiplier and B is the frequency</w:t>
        <w:t xml:space="preserve">                          offset.</w:t>
        <w:t xml:space="preserve">           Offset:        Allows the entry of a positive or</w:t>
        <w:t xml:space="preserve">                          negative frequency to 1 kHz</w:t>
        <w:t xml:space="preserve">                          resolution into the offset</w:t>
        <w:t xml:space="preserve">                          frequency register.  This</w:t>
        <w:t xml:space="preserve">                          parameter controls the constant B</w:t>
        <w:t xml:space="preserve">                          in the formula:</w:t>
        <w:t xml:space="preserve">                          Output Frequency = (M * measured</w:t>
        <w:t xml:space="preserve">                          frequency) + B</w:t>
        <w:t xml:space="preserve">                          Where M is the frequency</w:t>
        <w:t xml:space="preserve">                          multiplier and B is the frequency</w:t>
        <w:t xml:space="preserve">                          offset.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Setup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 xml:space="preserve">                236   Error interpreting instrument response</w:t>
        <w:t>________________________________________________________________________________</w:t>
        <w:t xml:space="preserve">  eip123x_get_measurement</w:t>
        <w:t xml:space="preserve">      int eip123x_get_measurement (int instrumentID, double *measurement);</w:t>
        <w:t xml:space="preserve">  Purpose</w:t>
        <w:t xml:space="preserve">       Panel Name:    Get Measurement</w:t>
        <w:t xml:space="preserve">       Description:   This function reads the</w:t>
        <w:t xml:space="preserve">                      measurement back from the</w:t>
        <w:t xml:space="preserve">                      instrument. All measurement</w:t>
        <w:t xml:space="preserve">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iggering must</w:t>
        <w:t xml:space="preserve">                      be implemented before this</w:t>
        <w:t xml:space="preserve">                      function is called to insure</w:t>
        <w:t xml:space="preserve">                      accurate data is returned from the</w:t>
        <w:t xml:space="preserve">                      instrument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measurement</w:t>
        <w:t xml:space="preserve">          Variable Type       double (passed by reference)</w:t>
        <w:t xml:space="preserve">           Control Name:  Result</w:t>
        <w:t xml:space="preserve">           Description:   Outputs the measurement result,</w:t>
        <w:t xml:space="preserve">                          all measurement configuration and</w:t>
        <w:t xml:space="preserve">                          triggering must be implemented</w:t>
        <w:t xml:space="preserve">                          before this function is called to</w:t>
        <w:t xml:space="preserve">                          insure accurate data is returned</w:t>
        <w:t xml:space="preserve">                          from the instrument.</w:t>
        <w:t xml:space="preserve">           Variable Type: Real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231   Error reading from instrument</w:t>
        <w:t xml:space="preserve">                232   Instrument not initialized</w:t>
        <w:t xml:space="preserve">                236   Error interpreting instrument response</w:t>
        <w:t>________________________________________________________________________________</w:t>
        <w:t xml:space="preserve">  eip123x_hold_func</w:t>
        <w:t xml:space="preserve">      int eip123x_hold_func (int instrumentID, int hold);</w:t>
        <w:t xml:space="preserve">  Purpose</w:t>
        <w:t xml:space="preserve">       Panel Name:    Hold Function</w:t>
        <w:t xml:space="preserve">       Description:   This function selects the status</w:t>
        <w:t xml:space="preserve">                      of the Hold command.</w:t>
        <w:t xml:space="preserve">                      When Hold is On, the counter takes</w:t>
        <w:t xml:space="preserve">                      one reading and waits for a Reset</w:t>
        <w:t xml:space="preserve">                      or Trigger command.  Upon receipt</w:t>
        <w:t xml:space="preserve">                      of one of these commands, the</w:t>
        <w:t xml:space="preserve">                      counter will perform another</w:t>
        <w:t xml:space="preserve">                      measurement and, when requested,</w:t>
        <w:t xml:space="preserve">                      output the new reading over the</w:t>
        <w:t xml:space="preserve">                      VXI bus.  Note that a measurement</w:t>
        <w:t xml:space="preserve">                      result will be output only once;</w:t>
        <w:t xml:space="preserve">                      thus, when the instrument is in</w:t>
        <w:t xml:space="preserve">                      Hold, the user must trigger the</w:t>
        <w:t xml:space="preserve">                      counter before requesting another</w:t>
        <w:t xml:space="preserve">                      reading.  If no signal is found,</w:t>
        <w:t xml:space="preserve">                      the counter will output a zero.</w:t>
        <w:t xml:space="preserve">                      When the Hold command is Off, data</w:t>
        <w:t xml:space="preserve">                      is read out to the bus in the</w:t>
        <w:t xml:space="preserve">                      normal way.  The reading is</w:t>
        <w:t xml:space="preserve">                      automatically updated according to</w:t>
        <w:t xml:space="preserve">                      the specified sample rate, and the</w:t>
        <w:t xml:space="preserve">                      counter can output successive</w:t>
        <w:t xml:space="preserve">                      readings without requiring a Reset</w:t>
        <w:t xml:space="preserve">                      or Trigger command each time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hold</w:t>
        <w:t xml:space="preserve">          Variable Type       int</w:t>
        <w:t xml:space="preserve">           Control Name:  Hold</w:t>
        <w:t xml:space="preserve">           Description:   Holds the last result if On.</w:t>
        <w:t xml:space="preserve">                          Hold On puts the counter into</w:t>
        <w:t xml:space="preserve">                          triggered operational mode.</w:t>
        <w:t xml:space="preserve">           Variable Type: Integer</w:t>
        <w:t xml:space="preserve">           Valid Range:   1 - On</w:t>
        <w:t xml:space="preserve">                          0 - Off</w:t>
        <w:t xml:space="preserve">           Default Value: 0 - Off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Hold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>________________________________________________________________________________</w:t>
        <w:t xml:space="preserve">  eip123x_inhibit_input</w:t>
        <w:t xml:space="preserve">      int eip123x_inhibit_input (int instrumentID, int inhibitInputSource);</w:t>
        <w:t xml:space="preserve">  Purpose</w:t>
        <w:t xml:space="preserve">       Panel Name:    Inhibit Input</w:t>
        <w:t xml:space="preserve">       Description:   This function selects the source</w:t>
        <w:t xml:space="preserve">                      of the signal controlling when the</w:t>
        <w:t xml:space="preserve">                      counter can detected a signal.</w:t>
        <w:t xml:space="preserve">                      This feature allows the counter</w:t>
        <w:t xml:space="preserve">                      to perform frequency measurements</w:t>
        <w:t xml:space="preserve">                      at specific points in time.</w:t>
        <w:t xml:space="preserve">                      Arguments 0, 1, and 2 correspond</w:t>
        <w:t xml:space="preserve">                      to the VXIbus ECLTRG0 line, VXIbus</w:t>
        <w:t xml:space="preserve">                      ECLTRG1 line, and front panel,</w:t>
        <w:t xml:space="preserve">                      respectively.</w:t>
        <w:t xml:space="preserve">                      Note: The Inhibit Input is active</w:t>
        <w:t xml:space="preserve">                      high (i.e., the counter is</w:t>
        <w:t xml:space="preserve">                      inhibited by a logic high signal</w:t>
        <w:t xml:space="preserve">                      and enabled by a logic low</w:t>
        <w:t xml:space="preserve">                      signal)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inhibitInputSource</w:t>
        <w:t xml:space="preserve">          Variable Type       int</w:t>
        <w:t xml:space="preserve">           Control Name:  Inhibit Input</w:t>
        <w:t xml:space="preserve">           Description:   Selects the input to be used for</w:t>
        <w:t xml:space="preserve">                          the measurement inhibit function.</w:t>
        <w:t xml:space="preserve">           Variable Type: Integer</w:t>
        <w:t xml:space="preserve">           Valid Range:   0 - VXIbus ECLTRG0 line</w:t>
        <w:t xml:space="preserve">                          1 - VXIbus ECLTRG1 line</w:t>
        <w:t xml:space="preserve">                          2 - Front Panel</w:t>
        <w:t xml:space="preserve">           Default Value: 2 - Front Panel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Inhibit Input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>________________________________________________________________________________</w:t>
        <w:t xml:space="preserve">  eip123x_init</w:t>
        <w:t xml:space="preserve">      int eip123x_init (int logicalAddress, int interface, int IDQuery,</w:t>
        <w:t xml:space="preserve">                        int resetDevice, int *instrumentID, int *modelNumber);</w:t>
        <w:t xml:space="preserve">  Purpose</w:t>
        <w:t xml:space="preserve">       Panel Name:    Initialize</w:t>
        <w:t xml:space="preserve">       Description:   This routine performs the</w:t>
        <w:t xml:space="preserve">                      following initialization actions:</w:t>
        <w:t xml:space="preserve">                      -  Opens the instrument by</w:t>
        <w:t xml:space="preserve">                         storing information about the</w:t>
        <w:t xml:space="preserve">                         instrument in the Instrument</w:t>
        <w:t xml:space="preserve">                         Table.</w:t>
        <w:t xml:space="preserve">                      -  Initializes the VXI interface</w:t>
        <w:t xml:space="preserve">                         (NI-VXI or NI-GPIB)</w:t>
        <w:t xml:space="preserve">                         accordingly.</w:t>
        <w:t xml:space="preserve">                      -  Performs an identification</w:t>
        <w:t xml:space="preserve">                         query on the Instrument to</w:t>
        <w:t xml:space="preserve">                         determine the model number.</w:t>
        <w:t xml:space="preserve">                      -  Sends initialization commands</w:t>
        <w:t xml:space="preserve">                         to the instrument.</w:t>
        <w:t xml:space="preserve">                      -  Returns an Instrument ID which</w:t>
        <w:t xml:space="preserve">                         is used to differentiate</w:t>
        <w:t xml:space="preserve">                         between instruments of the same</w:t>
        <w:t xml:space="preserve">                         model type.  This value will be</w:t>
        <w:t xml:space="preserve">                         used to identify the instrument</w:t>
        <w:t xml:space="preserve">                         in subsequent calls.</w:t>
        <w:t xml:space="preserve">  Parameter List</w:t>
        <w:t xml:space="preserve">      logicalAddress</w:t>
        <w:t xml:space="preserve">          Variable Type       int</w:t>
        <w:t xml:space="preserve">           Control Name:  Logical Address</w:t>
        <w:t xml:space="preserve">           Description:   Specifies the Logical Address of</w:t>
        <w:t xml:space="preserve">                          the VXI instrument.  This value</w:t>
        <w:t xml:space="preserve">                          must corrrespond to the current</w:t>
        <w:t xml:space="preserve">                          internal setting of the</w:t>
        <w:t xml:space="preserve">                          instrument.</w:t>
        <w:t xml:space="preserve">           Variable Type: Integer</w:t>
        <w:t xml:space="preserve">           Valid Range:   0 - 255</w:t>
        <w:t xml:space="preserve">           Default Value: 18</w:t>
        <w:t xml:space="preserve">      interface</w:t>
        <w:t xml:space="preserve">          Variable Type       int</w:t>
        <w:t xml:space="preserve">           Control Name:  Interface</w:t>
        <w:t xml:space="preserve">           Description:   Specifies which protocol is used</w:t>
        <w:t xml:space="preserve">                          to communicate with the VXI</w:t>
        <w:t xml:space="preserve">                          mainframe.</w:t>
        <w:t xml:space="preserve">                          NI-VXI should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-MXI, AT-MXI, or VXIpc-386.</w:t>
        <w:t xml:space="preserve">                          NI-GPIB should be selected for the</w:t>
        <w:t xml:space="preserve">                          GPIB-VXI.</w:t>
        <w:t xml:space="preserve">           Variable Type: Integer</w:t>
        <w:t xml:space="preserve">           Valid Range:   1 - NI VXI</w:t>
        <w:t xml:space="preserve">                          2 - NI GPIB</w:t>
        <w:t xml:space="preserve">           Default Value: 1 - NI VXI</w:t>
        <w:t xml:space="preserve">      IDQuery</w:t>
        <w:t xml:space="preserve">          Variable Type       int</w:t>
        <w:t xml:space="preserve">           Control Name:  ID Query</w:t>
        <w:t xml:space="preserve">           Description:   Specifies if an ID Query is sent</w:t>
        <w:t xml:space="preserve">                          to the instrument during the</w:t>
        <w:t xml:space="preserve">                          initialization procedure.</w:t>
        <w:t xml:space="preserve">           Variable Type: Integer</w:t>
        <w:t xml:space="preserve">           Valid Range:   1 - Do Query</w:t>
        <w:t xml:space="preserve">                          0 - Skip Query</w:t>
        <w:t xml:space="preserve">           Default Value: 1 - Do Query</w:t>
        <w:t xml:space="preserve">           NOTE:  Under normal circumstances the ID Query</w:t>
        <w:t xml:space="preserve">                  insures that the instrument initialized</w:t>
        <w:t xml:space="preserve">                  is the type supported by this driver.</w:t>
        <w:t xml:space="preserve">                  However circumstances may arise where it</w:t>
        <w:t xml:space="preserve">                  is undesirable to send an ID Query to the</w:t>
        <w:t xml:space="preserve">                  instrument.  In those cases; set this</w:t>
        <w:t xml:space="preserve">                  control to "Skip Query" and this function</w:t>
        <w:t xml:space="preserve">                  will initialize the selected interface and</w:t>
        <w:t xml:space="preserve">                  the command arrays in the driver, without</w:t>
        <w:t xml:space="preserve">                  doing an ID Query.</w:t>
        <w:t xml:space="preserve">      resetDevice</w:t>
        <w:t xml:space="preserve">          Variable Type       int</w:t>
        <w:t xml:space="preserve">           Control Name:  Reset Device</w:t>
        <w:t xml:space="preserve">           Description:   Specifies if the instrument is to</w:t>
        <w:t xml:space="preserve">                          be reset to its power-on settings</w:t>
        <w:t xml:space="preserve">                          during the initialization</w:t>
        <w:t xml:space="preserve">                          procedure.</w:t>
        <w:t xml:space="preserve">           Variable Type: Integer</w:t>
        <w:t xml:space="preserve">           Valid Range:   1 - Reset Device</w:t>
        <w:t xml:space="preserve">                          0 - Don't Reset</w:t>
        <w:t xml:space="preserve">           Default Value: 1 - Reset Device</w:t>
        <w:t xml:space="preserve">           NOTE: If you do not want the instrument reset.</w:t>
        <w:t xml:space="preserve">                 Set this control to "Don't Reset" while</w:t>
        <w:t xml:space="preserve">                 initializing the instrument.</w:t>
        <w:t xml:space="preserve">      instrumentID</w:t>
        <w:t xml:space="preserve">          Variable Type       int (passed by reference)</w:t>
        <w:t xml:space="preserve">           Control Name:  Instrument ID</w:t>
        <w:t xml:space="preserve">           Description:   Returns an Instrument ID that is</w:t>
        <w:t xml:space="preserve">                          used in all subsequent function</w:t>
        <w:t xml:space="preserve">                          calls to select the instrument at</w:t>
        <w:t xml:space="preserve">                          the address specified.</w:t>
        <w:t xml:space="preserve">                          If more than one instrument of the</w:t>
        <w:t xml:space="preserve">                          same model type is used, this ID</w:t>
        <w:t xml:space="preserve">                          will be used to differentiate</w:t>
        <w:t xml:space="preserve">                          between them. The first instrument</w:t>
        <w:t xml:space="preserve">                          of this model type initialized</w:t>
        <w:t xml:space="preserve">                          will be assigned an Instrument ID</w:t>
        <w:t xml:space="preserve">                          of 1.</w:t>
        <w:t xml:space="preserve">           Variable Type: Integer</w:t>
        <w:t xml:space="preserve">      modelNumber</w:t>
        <w:t xml:space="preserve">          Variable Type       int (passed by reference)</w:t>
        <w:t xml:space="preserve">           Control Name:  Model Number</w:t>
        <w:t xml:space="preserve">           Description:   Returns the instrument model</w:t>
        <w:t xml:space="preserve">                          number. If the user opted to</w:t>
        <w:t xml:space="preserve">                          skip the ID query, the instrument</w:t>
        <w:t xml:space="preserve">                          is assumed to be a 1230,</w:t>
        <w:t xml:space="preserve">                          otherwise the value is determined</w:t>
        <w:t xml:space="preserve">                          from the instrument.</w:t>
        <w:t xml:space="preserve">           Variable Type: Integer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Logical Address out of range</w:t>
        <w:t xml:space="preserve">                 -2   Interface out of range</w:t>
        <w:t xml:space="preserve">                 -3   ID Query out of range</w:t>
        <w:t xml:space="preserve">                 -4   Reset Device out of range</w:t>
        <w:t xml:space="preserve">                220   Unable to open instrument</w:t>
        <w:t xml:space="preserve">                221   Unable to close instrument</w:t>
        <w:t xml:space="preserve">                222   Unable to initialize VXI library</w:t>
        <w:t xml:space="preserve">                223   Instrument identification query failed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 xml:space="preserve">                233   Error configuring GPIB address</w:t>
        <w:t xml:space="preserve">                236   Error interpreting instrument response</w:t>
        <w:t xml:space="preserve">                239   Error setting time out</w:t>
        <w:t xml:space="preserve">                241   Error configuring repeat addressing</w:t>
        <w:t>________________________________________________________________________________</w:t>
        <w:t xml:space="preserve">  eip123x_min_freq_rep</w:t>
        <w:t xml:space="preserve">      int eip123x_min_freq_rep (int instrumentID, double minPulseRepFreq,</w:t>
        <w:t xml:space="preserve">                                int minPRFUnits);</w:t>
        <w:t xml:space="preserve">  Purpose</w:t>
        <w:t xml:space="preserve">       Panel Name:    Min Pulse Repetition:</w:t>
        <w:t xml:space="preserve">       Description:   This function controls the minimum</w:t>
        <w:t xml:space="preserve">                      pulse repetition frequency of the</w:t>
        <w:t xml:space="preserve">                      pulsed signals that can be</w:t>
        <w:t xml:space="preserve">                      acquired and measured by the</w:t>
        <w:t xml:space="preserve">                      counter. For example if a MINPRF</w:t>
        <w:t xml:space="preserve">                      of 500 Hz is selected, the counter</w:t>
        <w:t xml:space="preserve">                      will only measure signals with a</w:t>
        <w:t xml:space="preserve">                      pulse repetition frequency of</w:t>
        <w:t xml:space="preserve">                      500 Hz or greater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minPulseRepFreq</w:t>
        <w:t xml:space="preserve">          Variable Type       double</w:t>
        <w:t xml:space="preserve">           Control Name:  Min Pulse Repetition</w:t>
        <w:t xml:space="preserve">           Description:   This parameter controls the</w:t>
        <w:t xml:space="preserve">                          minimum pulse repetition frequency</w:t>
        <w:t xml:space="preserve">                          of the pulsed signals that can be</w:t>
        <w:t xml:space="preserve">                          acquired and measured by the</w:t>
        <w:t xml:space="preserve">                          counter.  For example, if 500 Hz</w:t>
        <w:t xml:space="preserve">                          is selected, the counter will</w:t>
        <w:t xml:space="preserve">                          measure signals with a pulse</w:t>
        <w:t xml:space="preserve">                          repetition frequency of 500 Hz or</w:t>
        <w:t xml:space="preserve">                          greater.</w:t>
        <w:t xml:space="preserve">                          This parameter affects the</w:t>
        <w:t xml:space="preserve">                          acquisition speed indirectly via</w:t>
        <w:t xml:space="preserve">                          two internal processes: the</w:t>
        <w:t xml:space="preserve">                          waiting time for a pulse at each</w:t>
        <w:t xml:space="preserve">                          frequency step in the frequency</w:t>
        <w:t xml:space="preserve">                          range being searched, and the</w:t>
        <w:t xml:space="preserve">                          waiting time for a pulse when</w:t>
        <w:t xml:space="preserve">                          taking measurements before</w:t>
        <w:t xml:space="preserve">                          declaring a "signal lost"</w:t>
        <w:t xml:space="preserve">                          condition.</w:t>
        <w:t xml:space="preserve">                          When Min Pulse Repetition</w:t>
        <w:t xml:space="preserve">                          is set to a low value either</w:t>
        <w:t xml:space="preserve">                          center frequency of frequency</w:t>
        <w:t xml:space="preserve">                          limits to minimize signal</w:t>
        <w:t xml:space="preserve">                          aquisition time.</w:t>
        <w:t xml:space="preserve">           Variable Type: Real</w:t>
        <w:t xml:space="preserve">           Valid Range:   1.0 Hz to 2.0 kHz</w:t>
        <w:t xml:space="preserve">           Default Value: 2.0 kHz</w:t>
        <w:t xml:space="preserve">      minPRFUnits</w:t>
        <w:t xml:space="preserve">          Variable Type       int</w:t>
        <w:t xml:space="preserve">           Control Name:  Minimum PRF Units</w:t>
        <w:t xml:space="preserve">           Description:   Selects the units for the</w:t>
        <w:t xml:space="preserve">                          Minimum Pulse Repetition Frequency</w:t>
        <w:t xml:space="preserve">                          specified by the Min PRF control.</w:t>
        <w:t xml:space="preserve">           Valid Range:   0 - Hz</w:t>
        <w:t xml:space="preserve">                          1 - kHz</w:t>
        <w:t xml:space="preserve">                          2 - MHz</w:t>
        <w:t xml:space="preserve">                          3 - GHz</w:t>
        <w:t xml:space="preserve">           Default Value: 0 - Hz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Min Pulse Rep Freq out of range</w:t>
        <w:t xml:space="preserve">                 -3   MinPRF Units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>________________________________________________________________________________</w:t>
        <w:t xml:space="preserve">  eip123x_read</w:t>
        <w:t xml:space="preserve">      int eip123x_read (int instrumentID, int numberBytesToRead, char readBuffer[],</w:t>
        <w:t xml:space="preserve">                        long *numBytesRead);</w:t>
        <w:t xml:space="preserve">  Purpose</w:t>
        <w:t xml:space="preserve">       Panel Name:    Read Instrument Data</w:t>
        <w:t xml:space="preserve">       Description:   Reads data from instrument buffer</w:t>
        <w:t xml:space="preserve">                      and returns it to the specified</w:t>
        <w:t xml:space="preserve">                      variable in memory.</w:t>
        <w:t xml:space="preserve">       NOTES: (1) Because the instrument may return both</w:t>
        <w:t xml:space="preserve">                  numeric and text data in response to</w:t>
        <w:t xml:space="preserve">                  queries this function returns the data</w:t>
        <w:t xml:space="preserve">                  in string format.</w:t>
        <w:t xml:space="preserve">              (2) If valid data is not available at the</w:t>
        <w:t xml:space="preserve">                  instrument's output buffer when this</w:t>
        <w:t xml:space="preserve">                  function is called the instrument will</w:t>
        <w:t xml:space="preserve">                  hang up and the function will not</w:t>
        <w:t xml:space="preserve">                  return until it times out.  If the</w:t>
        <w:t xml:space="preserve">                  time-out is disabled this function</w:t>
        <w:t xml:space="preserve">                  will hang indefinitely and it may be</w:t>
        <w:t xml:space="preserve">                  neccessary to reboot the computer to</w:t>
        <w:t xml:space="preserve">                  break out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to  Maximum Instances of</w:t>
        <w:t xml:space="preserve">      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</w:t>
        <w:t xml:space="preserve">                          controlled by this driver in a</w:t>
        <w:t xml:space="preserve">                          single system. The value is set</w:t>
        <w:t xml:space="preserve">                          internally in the driver. The</w:t>
        <w:t xml:space="preserve">                          typical value is 10.</w:t>
        <w:t xml:space="preserve">      numberBytesToRead</w:t>
        <w:t xml:space="preserve">          Variable Type       int</w:t>
        <w:t xml:space="preserve">           Control Name:  Number of Bytes to Read</w:t>
        <w:t xml:space="preserve">           Description:   The number of bytes specified by</w:t>
        <w:t xml:space="preserve">                          this control should be greater</w:t>
        <w:t xml:space="preserve">                          than or equal to the number of</w:t>
        <w:t xml:space="preserve">                          bytes which are to be read from</w:t>
        <w:t xml:space="preserve">                          the instrument. If the actual</w:t>
        <w:t xml:space="preserve">                          number of bytes to be read is</w:t>
        <w:t xml:space="preserve">                          greater than the number this</w:t>
        <w:t xml:space="preserve">                          control specifies then multiple</w:t>
        <w:t xml:space="preserve">                          reads will be necessary to empty</w:t>
        <w:t xml:space="preserve">                          the instrument's output buffer.</w:t>
        <w:t xml:space="preserve">                          If the instrument's output buffer</w:t>
        <w:t xml:space="preserve">                          is not emptied the instrument may</w:t>
        <w:t xml:space="preserve">                          return invalid data when future</w:t>
        <w:t xml:space="preserve">                          reads are performed.</w:t>
        <w:t xml:space="preserve">           Variable Type: Integer</w:t>
        <w:t xml:space="preserve">           Default Value: 50 (See NOTE 2)</w:t>
        <w:t xml:space="preserve">           NOTES: (1) If NO DATA is available at the</w:t>
        <w:t xml:space="preserve">                      instrument's output buffer when this</w:t>
        <w:t xml:space="preserve">                      function is called the instrument will</w:t>
        <w:t xml:space="preserve">                      hang up and the function will not</w:t>
        <w:t xml:space="preserve">                      return until it times out.  If the</w:t>
        <w:t xml:space="preserve">                      time-out is disabled, this function</w:t>
        <w:t xml:space="preserve">                      will hang indefinitely and it may be</w:t>
        <w:t xml:space="preserve">                      neccessary to reboot the computer.</w:t>
        <w:t xml:space="preserve">                  (2) If the number of bytes expected is</w:t>
        <w:t xml:space="preserve">                      greater than 50 the value of this</w:t>
        <w:t xml:space="preserve">                      control may be increased. If the</w:t>
        <w:t xml:space="preserve">                      actual number of bytes read is larger</w:t>
        <w:t xml:space="preserve">                      than the declared size of the read</w:t>
        <w:t xml:space="preserve">                      buffer a run-time error will be</w:t>
        <w:t xml:space="preserve">                      generated.</w:t>
        <w:t xml:space="preserve">      readBuffer</w:t>
        <w:t xml:space="preserve">          Variable Type       char []</w:t>
        <w:t xml:space="preserve">           Control Name:  Read Buffer</w:t>
        <w:t xml:space="preserve">           Description:   The incoming data from the</w:t>
        <w:t xml:space="preserve">                          instrument is placed into this</w:t>
        <w:t xml:space="preserve">                          variable.</w:t>
        <w:t xml:space="preserve">           Variable Type: String</w:t>
        <w:t xml:space="preserve">           NOTES: (1) Because the Instrument may return both</w:t>
        <w:t xml:space="preserve">                      numeric and text data in response to</w:t>
        <w:t xml:space="preserve">                      queries this function returns the data</w:t>
        <w:t xml:space="preserve">                      in string form.</w:t>
        <w:t xml:space="preserve">                  (2) This function does not overwrite any</w:t>
        <w:t xml:space="preserve">                      old data left in the string variable</w:t>
        <w:t xml:space="preserve">                      from the last time the function was</w:t>
        <w:t xml:space="preserve">                      called. String data in LabWindows is</w:t>
        <w:t xml:space="preserve">                      terminated with an ASCII null(Hex 0)</w:t>
        <w:t xml:space="preserve">                      and string manipulation functions will</w:t>
        <w:t xml:space="preserve">                      only recognize data before the ASCII</w:t>
        <w:t xml:space="preserve">                      null.</w:t>
        <w:t xml:space="preserve">                  (3) The declared size of the string</w:t>
        <w:t xml:space="preserve">                      variable must be greater than the</w:t>
        <w:t xml:space="preserve">                      actual number of bytes read from the</w:t>
        <w:t xml:space="preserve">                      instrument if it is not a run-time</w:t>
        <w:t xml:space="preserve">                      error will be generated.</w:t>
        <w:t xml:space="preserve">      numBytesRead</w:t>
        <w:t xml:space="preserve">          Variable Type       long (passed by reference)</w:t>
        <w:t xml:space="preserve">           Control Name:  Number of Bytes Read</w:t>
        <w:t xml:space="preserve">           Description:   This variable contains the actual</w:t>
        <w:t xml:space="preserve">                          number of bytes read from the</w:t>
        <w:t xml:space="preserve">                          instrument. This is the value</w:t>
        <w:t xml:space="preserve">                          which is returned by the read</w:t>
        <w:t xml:space="preserve">                          function. The global variable</w:t>
        <w:t xml:space="preserve">                          "ibcnt" holds the result of GPIB</w:t>
        <w:t xml:space="preserve">                          reads and the global variable</w:t>
        <w:t xml:space="preserve">                          "bytes" holds the result of VXI</w:t>
        <w:t xml:space="preserve">                          word serial reads.</w:t>
        <w:t xml:space="preserve">           Variable Type: Long</w:t>
        <w:t xml:space="preserve">           NOTE: If the actual number of bytes read is less</w:t>
        <w:t xml:space="preserve">                 than the number of bytes specified in</w:t>
        <w:t xml:space="preserve">                 number of bytes to read then the output</w:t>
        <w:t xml:space="preserve">                 buffer is probably empty. If the number of</w:t>
        <w:t xml:space="preserve">                 bytes read is 0 and the instrument returns</w:t>
        <w:t xml:space="preserve">                 a 231 error code the read function failed.</w:t>
        <w:t xml:space="preserve">                 The most probable cause for the read to</w:t>
        <w:t xml:space="preserve">                 fail is because there was no data available</w:t>
        <w:t xml:space="preserve">                 at the instrument's output buffer.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 xml:space="preserve">                236   Error interpreting instrument response</w:t>
        <w:t>________________________________________________________________________________</w:t>
        <w:t xml:space="preserve">  eip123x_reset</w:t>
        <w:t xml:space="preserve">      int eip123x_reset (int instrumentID);</w:t>
        <w:t xml:space="preserve">  Purpose</w:t>
        <w:t xml:space="preserve">       Panel Name:    Reset</w:t>
        <w:t xml:space="preserve">       Description:   This function resets the</w:t>
        <w:t xml:space="preserve">                      instrument to its default state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to  Maximum Instances of</w:t>
        <w:t xml:space="preserve">      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of instruments that can be</w:t>
        <w:t xml:space="preserve">                          controlled by this driver in a</w:t>
        <w:t xml:space="preserve">                          single system. The value is set</w:t>
        <w:t xml:space="preserve">                          internally in the driver. The</w:t>
        <w:t xml:space="preserve">                          typical value is 10.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 xml:space="preserve">                236   Error interpreting instrument response</w:t>
        <w:t>________________________________________________________________________________</w:t>
        <w:t xml:space="preserve">  eip123x_resolution</w:t>
        <w:t xml:space="preserve">      int eip123x_resolution (int instrumentID, int resolution);</w:t>
        <w:t xml:space="preserve">  Purpose</w:t>
        <w:t xml:space="preserve">       Panel Name:    Resolution</w:t>
        <w:t xml:space="preserve">       Description:   This function controls the</w:t>
        <w:t xml:space="preserve">                      frequency measurement resolution.</w:t>
        <w:t xml:space="preserve">                      Select the desired resolution</w:t>
        <w:t xml:space="preserve">                      according to the following table:</w:t>
        <w:t xml:space="preserve">            Resolution    Freq        Gate Time</w:t>
        <w:t xml:space="preserve">                2         100 Hz      10 ms</w:t>
        <w:t xml:space="preserve">                                      (Band 0 only)</w:t>
        <w:t xml:space="preserve">                3         1 kHz       1 ms</w:t>
        <w:t xml:space="preserve">                4         10 kHz      100 ys</w:t>
        <w:t xml:space="preserve">                5         100 kHz     10 ys</w:t>
        <w:t xml:space="preserve">                6         1 MHz       1ys</w:t>
        <w:t xml:space="preserve">                7         10 MHz      1ys</w:t>
        <w:t xml:space="preserve">                8         100 MHz     1ys</w:t>
        <w:t xml:space="preserve">                9         1 GHz       1ys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resolution</w:t>
        <w:t xml:space="preserve">          Variable Type       int</w:t>
        <w:t xml:space="preserve">           Control Name:  Resolution</w:t>
        <w:t xml:space="preserve">           Description:   This parameter controls the</w:t>
        <w:t xml:space="preserve">                          frequency measurement resolution.</w:t>
        <w:t xml:space="preserve">                          Select the desired resolution</w:t>
        <w:t xml:space="preserve">                          according to the following table:</w:t>
        <w:t xml:space="preserve">                Resolution    Freq        Gate Time</w:t>
        <w:t xml:space="preserve">                    2         100 Hz      10 ms</w:t>
        <w:t xml:space="preserve">                                          (Band 0 only)</w:t>
        <w:t xml:space="preserve">                    3         1 kHz       1 ms</w:t>
        <w:t xml:space="preserve">                    4         10 kHz      100 us</w:t>
        <w:t xml:space="preserve">                    5         100 kHz     10 us</w:t>
        <w:t xml:space="preserve">                    6         1 MHz       1 us</w:t>
        <w:t xml:space="preserve">                    7         10 MHz      1 us</w:t>
        <w:t xml:space="preserve">                    8         100 MHz     1 us</w:t>
        <w:t xml:space="preserve">                    9         1 GHz       1 us</w:t>
        <w:t xml:space="preserve">           Variable Type: Integer</w:t>
        <w:t xml:space="preserve">           Valid Range:   2 - 100 Hz</w:t>
        <w:t xml:space="preserve">                          3 - 1 kHz</w:t>
        <w:t xml:space="preserve">                          4 - 10 kHz</w:t>
        <w:t xml:space="preserve">                          5 - 100 kHz</w:t>
        <w:t xml:space="preserve">                          6 - 1 MHz</w:t>
        <w:t xml:space="preserve">                          7 - 10 MHz</w:t>
        <w:t xml:space="preserve">                          8 - 100 MHz</w:t>
        <w:t xml:space="preserve">                          9 - 1 GHz</w:t>
        <w:t xml:space="preserve">           Default Value: 3 - 1 kHz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Resolution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p123x_revision_query</w:t>
        <w:t xml:space="preserve">      int eip123x_revision_query (int instrumentID, char driverRevision[],</w:t>
        <w:t xml:space="preserve">                                  char firmwareRevision[]);</w:t>
        <w:t xml:space="preserve">  Purpose</w:t>
        <w:t xml:space="preserve">       Panel Name:    Revision Query</w:t>
        <w:t xml:space="preserve">       Description:   This function returns the revision</w:t>
        <w:t xml:space="preserve">                      numbers of the instrument driver</w:t>
        <w:t xml:space="preserve">                      and instrument firmware, and tells</w:t>
        <w:t xml:space="preserve">                      the user what firmware the driver</w:t>
        <w:t xml:space="preserve">                      is compatible with, i.e., Driver</w:t>
        <w:t xml:space="preserve">                      Revision "A1.0" is compatible</w:t>
        <w:t xml:space="preserve">                      with Firmware Revision(s) "3.00"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to  Maximum Instances of</w:t>
        <w:t xml:space="preserve">      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of instruments that can be</w:t>
        <w:t xml:space="preserve">                          controlled by this driver in a</w:t>
        <w:t xml:space="preserve">                          single system. The value is set</w:t>
        <w:t xml:space="preserve">                          internally in the driver. The</w:t>
        <w:t xml:space="preserve">                          typical value is 10.</w:t>
        <w:t xml:space="preserve">      driverRevision</w:t>
        <w:t xml:space="preserve">          Variable Type       char []</w:t>
        <w:t xml:space="preserve">           Control Name:  Driver Revision</w:t>
        <w:t xml:space="preserve">           Description:   This control returns the</w:t>
        <w:t xml:space="preserve">                          Instrument Driver Revision.</w:t>
        <w:t xml:space="preserve">           Variable Type: String (char *)</w:t>
        <w:t xml:space="preserve">      firmwareRevision</w:t>
        <w:t xml:space="preserve">          Variable Type       char []</w:t>
        <w:t xml:space="preserve">           Control Name:  Firmware Revision</w:t>
        <w:t xml:space="preserve">           Description:   This control returns the</w:t>
        <w:t xml:space="preserve">                          Instrument's Firmware</w:t>
        <w:t xml:space="preserve">                          Revision.</w:t>
        <w:t xml:space="preserve">           Variable Type: String (char *)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 xml:space="preserve">                236   Error interpreting instrument response</w:t>
        <w:t>________________________________________________________________________________</w:t>
        <w:t xml:space="preserve">  eip123x_sample_rate</w:t>
        <w:t xml:space="preserve">      int eip123x_sample_rate (int instrumentID, long sampleRatemSec);</w:t>
        <w:t xml:space="preserve">  Purpose</w:t>
        <w:t xml:space="preserve">       Panel Name:    Sample Rate</w:t>
        <w:t xml:space="preserve">       Description:   This function sets a delay between</w:t>
        <w:t xml:space="preserve">                      measurement values (0 to 100 S</w:t>
        <w:t xml:space="preserve">                      to a 10 mS resolution).  Signal</w:t>
        <w:t xml:space="preserve">                      tracking is performed before each</w:t>
        <w:t xml:space="preserve">                      measurement.  This process adds</w:t>
        <w:t xml:space="preserve">                      approximately 100 ms to the delay</w:t>
        <w:t xml:space="preserve">                      between.  This means that even if</w:t>
        <w:t xml:space="preserve">                      the Sample Rate is set to 0 there</w:t>
        <w:t xml:space="preserve">                      will still be a 100 ms delay</w:t>
        <w:t xml:space="preserve">                      between measurements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sampleRatemSec</w:t>
        <w:t xml:space="preserve">          Variable Type       long</w:t>
        <w:t xml:space="preserve">           Control Name:  Sample Rate</w:t>
        <w:t xml:space="preserve">           Description:   Sets a delay between measurement</w:t>
        <w:t xml:space="preserve">                          values</w:t>
        <w:t xml:space="preserve">           Variable Type: Long</w:t>
        <w:t xml:space="preserve">           Valid Range:   0 to 100,000 ms, by 10 ms</w:t>
        <w:t xml:space="preserve">                          resolution</w:t>
        <w:t xml:space="preserve">           Default Value: 0 ms (maximum sampling rate)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Sample Rate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>________________________________________________________________________________</w:t>
        <w:t xml:space="preserve">  eip123x_save_default_setup</w:t>
        <w:t xml:space="preserve">      int eip123x_save_default_setup (int instrumentID);</w:t>
        <w:t xml:space="preserve">  Purpose</w:t>
        <w:t xml:space="preserve">       Panel Name:    Save Default Setup</w:t>
        <w:t xml:space="preserve">       Description:   The counter's setup is recalled</w:t>
        <w:t xml:space="preserve">                      from Save/Recall register 0 at</w:t>
        <w:t xml:space="preserve">                      power-up or upon receipt of the</w:t>
        <w:t xml:space="preserve">                      the initialize command. The</w:t>
        <w:t xml:space="preserve">                      register can be changed by the</w:t>
        <w:t xml:space="preserve">                      user in order to alter the</w:t>
        <w:t xml:space="preserve">                      instrument's default settings.</w:t>
        <w:t xml:space="preserve">                      This function restores register</w:t>
        <w:t xml:space="preserve">                      0 to the instrument's factory</w:t>
        <w:t xml:space="preserve">                      default settings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Mode out of range</w:t>
        <w:t xml:space="preserve">                 -3   Setup Register out of range</w:t>
        <w:t xml:space="preserve">                230   Error writing to instrument</w:t>
        <w:t xml:space="preserve">                232   Instrument not initialized</w:t>
        <w:t>________________________________________________________________________________</w:t>
        <w:t xml:space="preserve">  eip123x_set_meas_type</w:t>
        <w:t xml:space="preserve">      int eip123x_set_meas_type (int instrumentID, int measurementType);</w:t>
        <w:t xml:space="preserve">  Purpose</w:t>
        <w:t xml:space="preserve">       Panel Name:    Set Measurement Type</w:t>
        <w:t xml:space="preserve">       Description:   This function selects which type</w:t>
        <w:t xml:space="preserve">                      of measurement will be output</w:t>
        <w:t xml:space="preserve">                      by the instrument when the Get</w:t>
        <w:t xml:space="preserve">                      Measurement function is used:</w:t>
        <w:t xml:space="preserve">                      Frequency, Width, or Period.</w:t>
        <w:t xml:space="preserve">                      Also, use Set Measurement Type</w:t>
        <w:t xml:space="preserve">                      before using the trigger</w:t>
        <w:t xml:space="preserve">                      if a triggered mode is selected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measurementType</w:t>
        <w:t xml:space="preserve">          Variable Type       int</w:t>
        <w:t xml:space="preserve">           Control Name:  Measurement</w:t>
        <w:t xml:space="preserve">           Descriptor:    This parameter controls the</w:t>
        <w:t xml:space="preserve">                          measurement to output.</w:t>
        <w:t xml:space="preserve">           Variable Type: Integer</w:t>
        <w:t xml:space="preserve">           Valid Range:   0 - Frequency</w:t>
        <w:t xml:space="preserve">                          1 - Width</w:t>
        <w:t xml:space="preserve">                          2 - Period</w:t>
        <w:t xml:space="preserve">           Default Value: 0 - Frequency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Measurement Type out of range</w:t>
        <w:t xml:space="preserve">                230   Error writing to instrument</w:t>
        <w:t xml:space="preserve">                232   Instrument not initialized</w:t>
        <w:t>________________________________________________________________________________</w:t>
        <w:t xml:space="preserve">  eip123x_special_funct</w:t>
        <w:t xml:space="preserve">      int eip123x_special_funct (int instrumentID, int selectSpecial,</w:t>
        <w:t xml:space="preserve">                                 double *returnedReading);</w:t>
        <w:t xml:space="preserve">  Purpose</w:t>
        <w:t xml:space="preserve">       Panel Name:    Special Functions</w:t>
        <w:t xml:space="preserve">       Description:   This function selects the special</w:t>
        <w:t xml:space="preserve">                      function from the special</w:t>
        <w:t xml:space="preserve">                      functions which this driver</w:t>
        <w:t xml:space="preserve">                      supports.</w:t>
        <w:t xml:space="preserve">                      Call the Terminate all specials</w:t>
        <w:t xml:space="preserve">                      function to terminate all active</w:t>
        <w:t xml:space="preserve">                      special special functions.</w:t>
        <w:t xml:space="preserve">                      Functions supported by this driver</w:t>
        <w:t xml:space="preserve">                      are:</w:t>
        <w:t xml:space="preserve">      Read Relative Frequency:</w:t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function is activated,</w:t>
        <w:t xml:space="preserve">                      the counter assigns a negative</w:t>
        <w:t xml:space="preserve">                      value to the last frequency</w:t>
        <w:t xml:space="preserve">                      reading and enters it into the</w:t>
        <w:t xml:space="preserve">                      frequency offset register</w:t>
        <w:t xml:space="preserve">                      (overwriting any existing</w:t>
        <w:t xml:space="preserve">                      frequency offset value). The last</w:t>
        <w:t xml:space="preserve">                      input frequency in this case means</w:t>
        <w:t xml:space="preserve">                      the actual frequency of the input</w:t>
        <w:t xml:space="preserve">                      signal, not including the effects</w:t>
        <w:t xml:space="preserve">                      of a frequency multiplier or other</w:t>
        <w:t xml:space="preserve">                      special function. The counter</w:t>
        <w:t xml:space="preserve">                      outputs the the relationship, i.e.</w:t>
        <w:t xml:space="preserve">                      the difference, between the last</w:t>
        <w:t xml:space="preserve">                      input frequency and the current</w:t>
        <w:t xml:space="preserve">                      one, subject to any other</w:t>
        <w:t xml:space="preserve">                      functions activated. It continues</w:t>
        <w:t xml:space="preserve">                      to do so until the function is</w:t>
        <w:t xml:space="preserve">                      terminated.</w:t>
        <w:t xml:space="preserve">      Display IF Readings:</w:t>
        <w:t xml:space="preserve">                      When this function is activated,</w:t>
        <w:t xml:space="preserve">                      the counter assigns a negative</w:t>
        <w:t xml:space="preserve">                      value to the local oscillator (LO)</w:t>
        <w:t xml:space="preserve">                      frequency and enters it into the</w:t>
        <w:t xml:space="preserve">                      frequency offset register</w:t>
        <w:t xml:space="preserve">                      (overwriting any existing</w:t>
        <w:t xml:space="preserve">                      frequency offset value). The</w:t>
        <w:t xml:space="preserve">                      counter then subtracts the LO</w:t>
        <w:t xml:space="preserve">                      frequency from the input frequency</w:t>
        <w:t xml:space="preserve">                      and outputs the resulting IF. It</w:t>
        <w:t xml:space="preserve">                      continues to do so until the</w:t>
        <w:t xml:space="preserve">                      function is terminated.</w:t>
        <w:t xml:space="preserve">      100 MHz Self-Test</w:t>
        <w:t xml:space="preserve">                      When this function is activated,</w:t>
        <w:t xml:space="preserve">                      the counter will count its</w:t>
        <w:t xml:space="preserve">                      internal VCO.  This function is</w:t>
        <w:t xml:space="preserve">                      use to verify that the  count</w:t>
        <w:t xml:space="preserve">                      chain, gate generator, and the VCO</w:t>
        <w:t xml:space="preserve">                      are operational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selectSpecial</w:t>
        <w:t xml:space="preserve">          Variable Type       int</w:t>
        <w:t xml:space="preserve">           Control Name:  Select Special</w:t>
        <w:t xml:space="preserve">           Description:   Selects or terminates the Special</w:t>
        <w:t xml:space="preserve">                          functions. Functions which are</w:t>
        <w:t xml:space="preserve">                          supported are:</w:t>
        <w:t xml:space="preserve">                          100 MHz Self-Test: When this</w:t>
        <w:t xml:space="preserve">                          function is activated, the counter</w:t>
        <w:t xml:space="preserve">                          counts an internally generated</w:t>
        <w:t xml:space="preserve">                          test signal.  The counter returns</w:t>
        <w:t xml:space="preserve">                          a frequency reading of 100 MHz to</w:t>
        <w:t xml:space="preserve">                          indicate it passed Self-Test.</w:t>
        <w:t xml:space="preserve">                          Read Relative Frequency: When this</w:t>
        <w:t xml:space="preserve">                          function is activated, the counter</w:t>
        <w:t xml:space="preserve">                          assigns a negative value to the</w:t>
        <w:t xml:space="preserve">                          last frequency reading and enters</w:t>
        <w:t xml:space="preserve">                          it into the frequency offset</w:t>
        <w:t xml:space="preserve">                          register (overwriting any existing</w:t>
        <w:t xml:space="preserve">                          frequency offset value). The last</w:t>
        <w:t xml:space="preserve">                          input frequency in this case means</w:t>
        <w:t xml:space="preserve">                          the actual frequency of the input</w:t>
        <w:t xml:space="preserve">                          signal, not including the effects</w:t>
        <w:t xml:space="preserve">                          of a frequency multiplier or other</w:t>
        <w:t xml:space="preserve">                          special function. The counter</w:t>
        <w:t xml:space="preserve">                          outputs the the relationship, i.e.</w:t>
        <w:t xml:space="preserve">                          the difference, between the last</w:t>
        <w:t xml:space="preserve">                          input frequency and the current</w:t>
        <w:t xml:space="preserve">                          one,subject to any other functions</w:t>
        <w:t xml:space="preserve">                          activated. It continues to do so</w:t>
        <w:t xml:space="preserve">                          until the function is terminated.</w:t>
        <w:t xml:space="preserve">                          Display IF Readings:</w:t>
        <w:t xml:space="preserve">                          When this function is activated,</w:t>
        <w:t xml:space="preserve">                          the counter assigns a negative</w:t>
        <w:t xml:space="preserve">                          value to the local oscillator (LO)</w:t>
        <w:t xml:space="preserve">                          frequency and enters it into the</w:t>
        <w:t xml:space="preserve">                          frequency offset register</w:t>
        <w:t xml:space="preserve">                          (overwriting any existing</w:t>
        <w:t xml:space="preserve">                          frequency offset value). The</w:t>
        <w:t xml:space="preserve">                          counter then subtracts the LO</w:t>
        <w:t xml:space="preserve">                          frequency from the input frequency</w:t>
        <w:t xml:space="preserve">                          and outputs the resulting IF. It</w:t>
        <w:t xml:space="preserve">                          continues to do so until the</w:t>
        <w:t xml:space="preserve">                          function is terminated.</w:t>
        <w:t xml:space="preserve">           Variable Type: Integer</w:t>
        <w:t xml:space="preserve">           Valid Range:   0 - 100 MHz Self-Test</w:t>
        <w:t xml:space="preserve">                          1 - Read Relative Frequency</w:t>
        <w:t xml:space="preserve">                          2 - Display IF Readings</w:t>
        <w:t xml:space="preserve">           Default Value: 0 - 100 MHz Self-Test</w:t>
        <w:t xml:space="preserve">      returnedReading</w:t>
        <w:t xml:space="preserve">          Variable Type       double (passed by reference)</w:t>
        <w:t xml:space="preserve">           Control Name:  Returned Reading</w:t>
        <w:t xml:space="preserve">           Description:   Outputs the Self-Test, Relative</w:t>
        <w:t xml:space="preserve">                          or IF frequency.</w:t>
        <w:t xml:space="preserve">           Variable type: Double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Select Special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 xml:space="preserve">                236   Error interpreting instrument response</w:t>
        <w:t>________________________________________________________________________________</w:t>
        <w:t xml:space="preserve">  eip123x_terminate_spec</w:t>
        <w:t xml:space="preserve">      int eip123x_terminate_spec (int instrumentID);</w:t>
        <w:t xml:space="preserve">  Purpose</w:t>
        <w:t xml:space="preserve">       Panel Name:    Terminate All Specials</w:t>
        <w:t xml:space="preserve">       Description:   This Function terminates all</w:t>
        <w:t xml:space="preserve">                      previously implemented special</w:t>
        <w:t xml:space="preserve">                      functions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>________________________________________________________________________________</w:t>
        <w:t xml:space="preserve">  eip123x_time_base</w:t>
        <w:t xml:space="preserve">      int eip123x_time_base (int instrumentID, int timeBaseSource);</w:t>
        <w:t xml:space="preserve">  Purpose</w:t>
        <w:t xml:space="preserve">       Panel Name:    Time Base Source</w:t>
        <w:t xml:space="preserve">       Description:   This function selects the source</w:t>
        <w:t xml:space="preserve">                      of the 10 MHz frequency reference</w:t>
        <w:t xml:space="preserve">                      signal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timeBaseSource</w:t>
        <w:t xml:space="preserve">          Variable Type       int</w:t>
        <w:t xml:space="preserve">           Control Name:  Time Base Source</w:t>
        <w:t xml:space="preserve">           Description:   Controls the source of the</w:t>
        <w:t xml:space="preserve">                          10 MHz frequency reference</w:t>
        <w:t xml:space="preserve">                          signal.</w:t>
        <w:t xml:space="preserve">           Variable Type: Integer</w:t>
        <w:t xml:space="preserve">           Valid Range:   0 - Internal</w:t>
        <w:t xml:space="preserve">                          1 - External</w:t>
        <w:t xml:space="preserve">           Default Value: 0 - Internal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Time Base Source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p123x_trig_setup</w:t>
        <w:t xml:space="preserve">      int eip123x_trig_setup (int instrumentID, int syncTrigLine, int asyncTrigLine);</w:t>
        <w:t xml:space="preserve">  Purpose</w:t>
        <w:t xml:space="preserve">       Panel Name:    Trigger Set Up</w:t>
        <w:t xml:space="preserve">       Description:   This function selects the</w:t>
        <w:t xml:space="preserve">                      triggering mode, configures</w:t>
        <w:t xml:space="preserve">                      the INT/EXT time base reference,</w:t>
        <w:t xml:space="preserve">                      and selects the TTLTRG line pair</w:t>
        <w:t xml:space="preserve">                      to be used in the Asynchronous</w:t>
        <w:t xml:space="preserve">                      Trigger Protocol. The valid range</w:t>
        <w:t xml:space="preserve">                      is 0 to 3, corresponding to TTLTRG</w:t>
        <w:t xml:space="preserve">                      pairs 0 &amp; 1, 2 &amp; 3, 4 &amp; 5, and</w:t>
        <w:t xml:space="preserve">                      6 &amp; 7 respectively. Issuing</w:t>
        <w:t xml:space="preserve">                      ASYNC 9 disables the protocol.</w:t>
        <w:t xml:space="preserve">                      Or it selects the TTLTRG line</w:t>
        <w:t xml:space="preserve">                      to be used in the Synchronous</w:t>
        <w:t xml:space="preserve">                      Trigger Protocol. the valid range</w:t>
        <w:t xml:space="preserve">                      is 0 to 7. Issuing SYNC 9 disables</w:t>
        <w:t xml:space="preserve">                      the protocol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syncTrigLine</w:t>
        <w:t xml:space="preserve">          Variable Type       int</w:t>
        <w:t xml:space="preserve">           Control Name:  Sync Trig Line</w:t>
        <w:t xml:space="preserve">           Description:   Selects the TTL TRG line to be</w:t>
        <w:t xml:space="preserve">                          used in the Synchronous Trigger</w:t>
        <w:t xml:space="preserve">                          Protocol.  The SYNC message</w:t>
        <w:t xml:space="preserve">                          enables the SYNCHRONOUS TTLRG</w:t>
        <w:t xml:space="preserve">                          trigger protocol</w:t>
        <w:t xml:space="preserve">           Variable Type: Integer</w:t>
        <w:t xml:space="preserve">           Valid Range:   0 - Line 0</w:t>
        <w:t xml:space="preserve">                          1 - Line 1</w:t>
        <w:t xml:space="preserve">                          2 - Line 2</w:t>
        <w:t xml:space="preserve">                          3 - Line 3</w:t>
        <w:t xml:space="preserve">                          4 - Line 4</w:t>
        <w:t xml:space="preserve">                          5 - Line 5</w:t>
        <w:t xml:space="preserve">                          6 - Line 6</w:t>
        <w:t xml:space="preserve">                          7 - Line 7</w:t>
        <w:t xml:space="preserve">                          9 - Protocol Disabled</w:t>
        <w:t xml:space="preserve">           Default Value: 9 - Protocol Disabled</w:t>
        <w:t xml:space="preserve">      asyncTrigLine</w:t>
        <w:t xml:space="preserve">          Variable Type       int</w:t>
        <w:t xml:space="preserve">           Control Name:  Async Trig Line</w:t>
        <w:t xml:space="preserve">           Description:   Selects the TTL TRG line pair to</w:t>
        <w:t xml:space="preserve">                          be used in the Asynchroneous</w:t>
        <w:t xml:space="preserve">                          Trigger Protocol as follows:</w:t>
        <w:t xml:space="preserve">                          0: 0 &amp; 1</w:t>
        <w:t xml:space="preserve">                          1: 2 &amp; 3</w:t>
        <w:t xml:space="preserve">                          2: 4 &amp; 5</w:t>
        <w:t xml:space="preserve">                          3: 6 &amp; 7</w:t>
        <w:t xml:space="preserve">           Variable Type: Integer</w:t>
        <w:t xml:space="preserve">           Valid Range:   0 - Line pair 0 &amp; 1</w:t>
        <w:t xml:space="preserve">                          1 - Line pair 2 &amp; 3</w:t>
        <w:t xml:space="preserve">                          2 - Line pair 4 &amp; 5</w:t>
        <w:t xml:space="preserve">                          3 - Line pair 6 &amp; 7</w:t>
        <w:t xml:space="preserve">                          9 - Protocol Disabled</w:t>
        <w:t xml:space="preserve">           Default Value: 9 - Protocol Disabled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Sync Trig Line out of range</w:t>
        <w:t xml:space="preserve">                 -3   Async Trig Line out of range</w:t>
        <w:t xml:space="preserve">                230   Error writing to instrument</w:t>
        <w:t xml:space="preserve">                231   Error reading from instrument</w:t>
        <w:t xml:space="preserve">                232   Instrument not initialized</w:t>
        <w:t>________________________________________________________________________________</w:t>
        <w:t xml:space="preserve">  eip123x_trigger_func</w:t>
        <w:t xml:space="preserve">      int eip123x_trigger_func (int instrumentID, int function);</w:t>
        <w:t xml:space="preserve">  Purpose</w:t>
        <w:t xml:space="preserve">       Panel Name:    Trigger Function</w:t>
        <w:t xml:space="preserve">       Description:   This function selects and</w:t>
        <w:t xml:space="preserve">                      implements one of the two internal</w:t>
        <w:t xml:space="preserve">                      trigger functions, trigger or</w:t>
        <w:t xml:space="preserve">                      reset.</w:t>
        <w:t xml:space="preserve">                      Trigger triggers a new</w:t>
        <w:t xml:space="preserve">                      measurement cycle. If a</w:t>
        <w:t xml:space="preserve">                      measurement cycle is in progress</w:t>
        <w:t xml:space="preserve">                      it will be aborted.</w:t>
        <w:t xml:space="preserve">                      Reset resets</w:t>
        <w:t xml:space="preserve">                      the converter and restarts the</w:t>
        <w:t xml:space="preserve">                      measurement process. If a</w:t>
        <w:t xml:space="preserve">                      measurement is found, a</w:t>
        <w:t xml:space="preserve">                      measurement will be taken, even if</w:t>
        <w:t xml:space="preserve">                      the counter is in Hold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 to  Maximum Instances of</w:t>
        <w:t xml:space="preserve">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instruments that can be controlled</w:t>
        <w:t xml:space="preserve">                          by this driver in a single system.</w:t>
        <w:t xml:space="preserve">                          The value is set internally in the</w:t>
        <w:t xml:space="preserve">                          driver. The typical value is 10.</w:t>
        <w:t xml:space="preserve">      function</w:t>
        <w:t xml:space="preserve">          Variable Type       int</w:t>
        <w:t xml:space="preserve">           Control Name:  Function</w:t>
        <w:t xml:space="preserve">           Description:</w:t>
        <w:t xml:space="preserve">                          1. Reset: Resets the converter and</w:t>
        <w:t xml:space="preserve">                             restarts the signal acquisition</w:t>
        <w:t xml:space="preserve">                             process.  If a signal is found,</w:t>
        <w:t xml:space="preserve">                             a measurement will be taken,</w:t>
        <w:t xml:space="preserve">                             even if the counter is in Hold.</w:t>
        <w:t xml:space="preserve">                          2. Trigger: Triggers a new</w:t>
        <w:t xml:space="preserve">                             measurement cycle, If a</w:t>
        <w:t xml:space="preserve">                             measurement cycle is in</w:t>
        <w:t xml:space="preserve">                             progress, it will be aborted.</w:t>
        <w:t xml:space="preserve">           Variable Type: Integer</w:t>
        <w:t xml:space="preserve">           Valid Range:   1 - Trigger</w:t>
        <w:t xml:space="preserve">                          0 - Reset</w:t>
        <w:t xml:space="preserve">           Default Value: 0 - Reset</w:t>
        <w:t xml:space="preserve">  Return Value</w:t>
        <w:t xml:space="preserve">           Control Name:  Error Code</w:t>
        <w:t xml:space="preserve">           Description:   Displays status relating to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 -2   Function out of range</w:t>
        <w:t xml:space="preserve">                230   Error writing to instrument</w:t>
        <w:t xml:space="preserve">                232   Instrument not initialized</w:t>
        <w:t>________________________________________________________________________________</w:t>
        <w:t xml:space="preserve">  eip123x_write</w:t>
        <w:t xml:space="preserve">      int eip123x_write (int instrumentID, char writeBuffer[]);</w:t>
        <w:t xml:space="preserve">  Purpose</w:t>
        <w:t xml:space="preserve">       Panel Name:    Write To Instrument</w:t>
        <w:t xml:space="preserve">       Description:   Writes commands and queries to the</w:t>
        <w:t xml:space="preserve">                      instrument to modify parameters</w:t>
        <w:t xml:space="preserve">                      and query device settings.</w:t>
        <w:t xml:space="preserve">  Parameter List</w:t>
        <w:t xml:space="preserve">      instrumentID</w:t>
        <w:t xml:space="preserve">          Variable Type       int</w:t>
        <w:t xml:space="preserve">           Control Name:  Instrument ID</w:t>
        <w:t xml:space="preserve">           Description:   Accepts the Instrument ID returned</w:t>
        <w:t xml:space="preserve">                          by the Initialize function to</w:t>
        <w:t xml:space="preserve">                          select the desired instrument.</w:t>
        <w:t xml:space="preserve">           Variable Type: Integer</w:t>
        <w:t xml:space="preserve">           Valid Range:   1 to  Maximum Instances of</w:t>
        <w:t xml:space="preserve">                                this Instrument</w:t>
        <w:t xml:space="preserve">                          The Maximum Instances of this</w:t>
        <w:t xml:space="preserve">                          Instrument is the maximum number</w:t>
        <w:t xml:space="preserve">                          of instruments that can be</w:t>
        <w:t xml:space="preserve">                          controlled by this driver in a</w:t>
        <w:t xml:space="preserve">                          single system. The value is set</w:t>
        <w:t xml:space="preserve">                          internally in the driver. The</w:t>
        <w:t xml:space="preserve">                          typical value is 10.</w:t>
        <w:t xml:space="preserve">      writeBuffer</w:t>
        <w:t xml:space="preserve">          Variable Type       char []</w:t>
        <w:t xml:space="preserve">           Control Name:  Write Buffer</w:t>
        <w:t xml:space="preserve">           Description:   The user can use this control to</w:t>
        <w:t xml:space="preserve">                          send common commands and queries</w:t>
        <w:t xml:space="preserve">                          to the instrument. This control</w:t>
        <w:t xml:space="preserve">                          can also be used to write any</w:t>
        <w:t xml:space="preserve">                          valid command to the instrument.</w:t>
        <w:t xml:space="preserve">           Variable Type: String</w:t>
        <w:t xml:space="preserve">           Default Value: "*RST"</w:t>
        <w:t xml:space="preserve">           NOTES: (1) The command or query to be sent to the</w:t>
        <w:t xml:space="preserve">                      instrument may be a literal enclosed</w:t>
        <w:t xml:space="preserve">                      in double quotes i.e. "*RST" or may be</w:t>
        <w:t xml:space="preserve">                      contained in a variable of type</w:t>
        <w:t xml:space="preserve">                      string.</w:t>
        <w:t xml:space="preserve">                  (2) If the number of bytes to be written</w:t>
        <w:t xml:space="preserve">                      is greater than the size of "cmd" in</w:t>
        <w:t xml:space="preserve">                      the source code then the size of cmd</w:t>
        <w:t xml:space="preserve">                      must be increased. The original size</w:t>
        <w:t xml:space="preserve">                      of cmd is 50 bytes (cmd[50]) the</w:t>
        <w:t xml:space="preserve">                      largest cmd may be declared as is</w:t>
        <w:t xml:space="preserve">                      32,767 bytes.</w:t>
        <w:t xml:space="preserve">  Return Value</w:t>
        <w:t xml:space="preserve">           Control Name:  Error Code</w:t>
        <w:t xml:space="preserve">           Description:   Displays the results of the</w:t>
        <w:t xml:space="preserve">                          function call.</w:t>
        <w:t xml:space="preserve">           Variable Type: Integer</w:t>
        <w:t xml:space="preserve">           Error Codes:</w:t>
        <w:t xml:space="preserve">                  0   Success</w:t>
        <w:t xml:space="preserve">                 -1   Instrument ID out of range</w:t>
        <w:t xml:space="preserve">                230   Error writing to instrument</w:t>
        <w:t xml:space="preserve">                232   Instrument not initializ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